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  <w:tab w:val="left" w:pos="759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50" w:leader="none"/>
          <w:tab w:val="left" w:pos="759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50" w:leader="none"/>
          <w:tab w:val="left" w:pos="759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850" w:leader="none"/>
          <w:tab w:val="left" w:pos="7590" w:leader="none"/>
        </w:tabs>
        <w:ind w:left="5400" w:hanging="0"/>
        <w:rPr/>
      </w:pPr>
      <w:r>
        <w:rPr>
          <w:sz w:val="28"/>
          <w:szCs w:val="28"/>
        </w:rPr>
        <w:t xml:space="preserve">Белореченский район </w:t>
      </w:r>
    </w:p>
    <w:p>
      <w:pPr>
        <w:pStyle w:val="Normal"/>
        <w:tabs>
          <w:tab w:val="clear" w:pos="708"/>
          <w:tab w:val="left" w:pos="5850" w:leader="none"/>
          <w:tab w:val="left" w:pos="7590" w:leader="none"/>
        </w:tabs>
        <w:ind w:left="5400" w:hanging="0"/>
        <w:rPr/>
      </w:pPr>
      <w:r>
        <w:rPr>
          <w:sz w:val="28"/>
          <w:szCs w:val="28"/>
        </w:rPr>
        <w:t>от_________№________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жильем молодых семей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еспечение жильем молодых семей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их поселений Белорече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332"/>
        <w:gridCol w:w="1151"/>
        <w:gridCol w:w="1252"/>
        <w:gridCol w:w="122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елореченский район (управление промышленности, транспорта, строительства и ЖКХ администрации муниципального образо</w:t>
              <w:softHyphen/>
              <w:t>вания Белореченский райо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ных условий молодых се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язка со стратегически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ями Стратегии социально-экономического развития муниципального образования Белореч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ы и (или)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2026-203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зрезе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  <w:tab/>
              <w:t>- прогнозный показатель</w:t>
            </w:r>
          </w:p>
        </w:tc>
      </w:tr>
    </w:tbl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Целевые показатели 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ind w:left="36" w:firstLine="864"/>
        <w:jc w:val="both"/>
        <w:rPr/>
      </w:pPr>
      <w:r>
        <w:rPr>
          <w:sz w:val="28"/>
          <w:szCs w:val="28"/>
        </w:rPr>
        <w:t>Целью муниципальной программы является улучшение жилищных условий молодых сем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 -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е жилищные кредиты, для приобретения (строительства) жил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ConsPlusNonformat"/>
        <w:widowControl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nformat"/>
        <w:widowControl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основных мероприятий 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Оценка эффективности реализации муниципальной программы про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ConsPlusNonformat"/>
        <w:widowControl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Оценка эффективности реализации муниципальной программы рассчитывается на основании: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рограммы;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ConsPlusNonformat"/>
        <w:widowControl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доклад о ходе реализации и оценке эффективности муниципальной программы (далее - годовой доклад) подготавливается управлением промышленности, транспорта, строительства и ЖКХ администрации муниципального образования Белореченский район при участии координаторов подпрограмм и участников муниципальной программы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промышленности, транспорта, строительства и ЖКХ администрации муниципального образования Белореченский район ежегодно, до 15 февраля года, следующего за отчетным годом, направляет в отдел экономического развития администрации муниципального образования Белореченский район годовой доклад на бумажном и электронном носител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муниципальной программы 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установлен Правилами предоставления молодым семьям социальных выплат на приобретение (строительство) жилья и их использования, утвержденных постановлением администрации муниципального образования Белореченский район № 1646 от 1 июля 2016 г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Текущее управление муниципальной программой осуществляет ее координатор, который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Мониторинг реализации муниципальной программы осуществляется по формам отчетов в соответствии с приложениями 14, 15, 16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елореченский район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Координатор муниципальной программы предоставляет ежеквартально не позднее 20-го числа месяца, следующего за отчетным, на бумажном и электронном носителях отчетные формы согласно приложениям 14-16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елореченский район в отдел экономического развития администрации муниципального образования Белорече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                                                                           В.Н. Ки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3320"/>
      <w:jc w:val="center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4:00Z</dcterms:created>
  <dc:creator>popova</dc:creator>
  <dc:description/>
  <cp:keywords/>
  <dc:language>en-US</dc:language>
  <cp:lastModifiedBy>popova</cp:lastModifiedBy>
  <cp:lastPrinted>2023-10-05T11:54:00Z</cp:lastPrinted>
  <dcterms:modified xsi:type="dcterms:W3CDTF">2023-10-05T08:54:00Z</dcterms:modified>
  <cp:revision>7</cp:revision>
  <dc:subject/>
  <dc:title>ПРИЛОЖЕНИЕ</dc:title>
</cp:coreProperties>
</file>