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деятельность в отношении автомобильных дорог общего пользования местного значения муниципального образования Белорече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 xml:space="preserve">В целях обеспечения функционирования и развития сети автомобильных дорог общего пользования местного значения администрации муниципального образования Белореченский район, руководствуясь статьей 179. Бюджетного кодекса Российской Федерации, статьей 31 Устава муниципального образования Белореченский район, п о с т а н о в л я ю: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</w:rPr>
        <w:t xml:space="preserve">1. Утвердить муниципальную программу «Дорожная деятельность в отношении автомобильных дорог общего пользования местного значения муниципального образования Белореченский район»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</w:rPr>
        <w:t>2. Управлению промышленности, транспорта, строительства и ЖКХ администрации муниципального образования Белореченский район          (Килин В.Н.)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</w:rPr>
        <w:t>в течение 10 дней со дня принятия настоящего постановления внести изменения в запись реестра о документе стратегического планирования в ГАИС «Управление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</w:rPr>
        <w:t xml:space="preserve">обеспечить выполнение мероприятий, предусмотренных муниципальной программой «Дорожная деятельность в отношении автомобильных дорог общего пользования местного значения муниципального образования Белореченский район». 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3. Общему отделу управления делами администрации муниципального образования Белореченский район (Муштай С.Д.) обнародовать настоящее постановление в установленном порядке. 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4. Контроль за выполнением настоящего постановления возложить на первого заместителя главы муниципального образования Белореченский район  Сидоренко С.В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</w:rPr>
        <w:t xml:space="preserve">5. Постановление вступает в силу со дня его официального опубликовани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9600" w:leader="none"/>
        </w:tabs>
        <w:jc w:val="both"/>
        <w:rPr/>
      </w:pPr>
      <w:r>
        <w:rPr/>
        <w:t>Белореченский район                                                                        А.Н. Шаповалов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72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1701" w:right="1502" w:hanging="0"/>
      <w:jc w:val="both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57:00Z</dcterms:created>
  <dc:creator>Орготдел администрации Белореченского района</dc:creator>
  <dc:description/>
  <dc:language>en-US</dc:language>
  <cp:lastModifiedBy>Anastasia</cp:lastModifiedBy>
  <cp:lastPrinted>2021-09-15T11:23:00Z</cp:lastPrinted>
  <dcterms:modified xsi:type="dcterms:W3CDTF">2021-10-21T05:12:00Z</dcterms:modified>
  <cp:revision>4</cp:revision>
  <dc:subject/>
  <dc:title/>
</cp:coreProperties>
</file>