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_____________  № __________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БЕЛОРЕЧЕНСК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 «</w:t>
      </w:r>
      <w:bookmarkStart w:id="0" w:name="_Hlk151709277"/>
      <w:r>
        <w:rPr>
          <w:rStyle w:val="Style17"/>
          <w:b/>
          <w:bCs/>
          <w:color w:val="000000"/>
          <w:sz w:val="28"/>
          <w:szCs w:val="28"/>
        </w:rPr>
        <w:t xml:space="preserve">РАЗВИТИЕ ЖИЛИЩНО-КОММУНАЛЬНОГО ХОЗЯЙСТВА И ТРАНСПОРТА МУНИЦИПАЛЬНОГО ОБРАЗОВАНИЯ </w:t>
      </w:r>
    </w:p>
    <w:p>
      <w:pPr>
        <w:pStyle w:val="Normal"/>
        <w:jc w:val="center"/>
        <w:rPr/>
      </w:pPr>
      <w:r>
        <w:rPr>
          <w:rStyle w:val="Style17"/>
          <w:b/>
          <w:color w:val="000000"/>
          <w:sz w:val="28"/>
          <w:szCs w:val="28"/>
        </w:rPr>
        <w:t>БЕЛОРЕЧЕНСКИЙ РАЙОН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 и транспорт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Белореч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461"/>
        <w:gridCol w:w="983"/>
        <w:gridCol w:w="1603"/>
        <w:gridCol w:w="1039"/>
        <w:gridCol w:w="1167"/>
        <w:gridCol w:w="1692"/>
        <w:gridCol w:w="10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елореченский район (управление промышленности, транспорта, строительства и ЖКХ администрации муниципального образования Белореченский район)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муниципальной программы является организация в границах поселений электро-, тепло-, газо- и водоснабжения населения, а также развитие благоустройства населенных пунктов и повышение доступности транспортных услуг для жителей удаленных населенных пунктов Белоречен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жилищно-коммунальных услуг населен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сех населенных пунктов Белореченского района охватом регулярным транспортным сообщением с административным центром, совершенствование транспортной инфраструктуры Белореченского район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язка со стратегичес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Стратегии социально-экономического развития муниципального образования Белореченский район</w:t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ля населения, проживающего в населенных пунктах, не имеющих регулярного автобусного сообщения с административным центром Белореченского района, в общей численности населения МО Белореченский райо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личество закрытых пригородных муниципальных маршру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ля замены сетей тепло- водо- снабжения не менее 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2024-2029 годы.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8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9 6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Целевые показатели 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доступности транспортных услуг для жителей удаленных населенных пунктов Белореченского района и формирование эффективно функционирующего пассажирского транспортного комплекса, предоставляющего качественные услуги по транспортному обслуживанию населения при соблюдении принципа надежности и безопасности пассажирских перевозок, плановая замена изношенных сетей водоснабжения, а также капитальный ремонт или замена изношенного оборудования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деятельности перевозчиков, осуществляющих перевозку пассажиров на территории района;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ранспортной инфраструктуры района;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сти движения автобусов по утвержденным маршрутам;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всего населения Белореченского района регулярным транспортным сообщением с административным центром;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сти функционирования водопроводного хозяйства поселений Белореченского района, повышение качества предоставляемых жилищно-коммунальных услуг населению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основных мероприятий 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одится в приложении 2 к Программе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Оценка эффективности реализации муниципальной программы про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Оценка эффективности реализации муниципальной программы рассчитывается на основании: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рограммы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доклад о ходе реализации и оценке эффективности муниципальной программы (далее - годовой доклад) подготавливается управлением промышленности, транспорта, строительства и ЖКХ администрации муниципального образования Белореченский район при участии координаторов программы и участников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промышленности, транспорта, строительства и ЖКХ администрации муниципального образования Белореченский район ежегодно, до 15 февраля года, следующего за отчетным годом, направляет в отдел экономического развития администрации муниципального образования Белореченский район годовой доклад на бумажном и электронном носител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Оценка эффективности реализации муниципальной программы про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ценка эффективности реализации муниципальной программы рассчитывается на основании: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рограммы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ConsPlusNonformat"/>
        <w:widowControl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доклад о ходе реализации и оценке эффективности муниципальной программы (далее - годовой доклад) подготавливается управлением промышленности, транспорта, строительства и ЖКХ администрации муниципального образования Белореченский район при участии координаторов подпрограмм и участников муниципальной программы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промышленности, транспорта, строительства и ЖКХ администрации муниципального образования Белореченский район ежегодно, до 15 февраля года, следующего за отчетным годом, направляет в отдел экономического развития администрации муниципального образования Белореченский район годовой доклад на бумажном и электронном носител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муниципальной программы 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Текущее управление муниципальной программой осуществляет ее координатор, который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Мониторинг реализации муниципальной программы осуществляется по формам отчетов в соответствии с приложениями 14, 15, 16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елореченский район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оординатор муниципальной программы предоставляет ежеквартально не позднее 20-го числа месяца, следующего за отчетным, на бумажном и электронном носителях отчетные формы согласно приложениям 14-16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елореченский район в отдел экономического развития администрации муниципального образования Белорече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ий район                                                                           В.Н. Ки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ourier New" w:hAnsi="Courier New" w:eastAsia="Courier New" w:cs="Courier New"/>
      <w:color w:val="000000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ind w:hanging="404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3320"/>
      <w:jc w:val="center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540" w:after="240"/>
      <w:jc w:val="center"/>
    </w:pPr>
    <w:rPr>
      <w:b/>
      <w:bCs/>
      <w:sz w:val="26"/>
      <w:szCs w:val="26"/>
    </w:rPr>
  </w:style>
  <w:style w:type="paragraph" w:styleId="Style21">
    <w:name w:val="Текст примечания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8:00Z</dcterms:created>
  <dc:creator>popova</dc:creator>
  <dc:description/>
  <cp:keywords/>
  <dc:language>en-US</dc:language>
  <cp:lastModifiedBy>bozhevolny</cp:lastModifiedBy>
  <cp:lastPrinted>2023-12-12T10:39:00Z</cp:lastPrinted>
  <dcterms:modified xsi:type="dcterms:W3CDTF">2023-12-13T05:29:00Z</dcterms:modified>
  <cp:revision>31</cp:revision>
  <dc:subject/>
  <dc:title>ПРИЛОЖЕНИЕ</dc:title>
</cp:coreProperties>
</file>