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аправляем Вам на согласование проект постановления администрации МО Белореченский район «Об утверждении муниципальной программы муниципального образования Белореченский район «</w:t>
      </w:r>
      <w:r>
        <w:rPr>
          <w:sz w:val="28"/>
        </w:rPr>
        <w:t xml:space="preserve">Развитие жилищно-коммунального хозяйства и транспорта на территории муниципального образования Белореченский район». </w:t>
      </w:r>
      <w:r>
        <w:rPr>
          <w:iCs/>
          <w:sz w:val="28"/>
          <w:szCs w:val="28"/>
        </w:rPr>
        <w:t>Срок реализации данной программы 2024-2029 г.г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ая муниципальная Программа разработана в связи с реализацией полномочий, установленных Федеральными законами: №131-ФЗ от 6 октября 2003 г. «Об общих принципах организации местного самоуправления в Российской Федерации»,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Краснодарского края от 21 декабря 2018 г. № 3931-КЗ "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", пунктом 24 статьи 1 Федерального закона от 04 августа 2023г.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ходимость разработки муниципальной программы обусловлена необходимостью повышения доступности транспортных услуг для жителей удаленных населенных пунктов Белореченского района и формирования эффективно функционирующего пассажирского транспортного комплекса, предоставляющего качественные услуги по транспортному обслуживанию населения при соблюдении принципа надежности и безопасности пассажирских перевозок, повышения качества предоставляемых жилищно-коммунальных услуг населе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851"/>
        <w:jc w:val="both"/>
        <w:textAlignment w:val="baseline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 xml:space="preserve">На территории Белореченского района расположено 63 населенных пункта. Расстояние до районного центра (г. Белореченск) составляет от 1 до 48 км. Многие населенные пункты находятся в стороне от региональных дорог. Для решения многих вопросов жителям отдаленных населенных пунктов, не имеющим личного транспорта необходимо ехать на общественном в районный центр. Как показала практика, из-за небольшого количества пассажиров перевозчики систематически терпят убытки. Данная проблема может быть решена путем выделения средств перевозчикам в рамках реализации данной программы на основании </w:t>
      </w:r>
      <w:r>
        <w:rPr>
          <w:rFonts w:eastAsia="Lucida Sans Unicode"/>
          <w:kern w:val="2"/>
          <w:sz w:val="28"/>
          <w:szCs w:val="28"/>
          <w:lang w:eastAsia="zh-CN" w:bidi="hi-IN"/>
        </w:rPr>
        <w:t>статьи 14 Федерального закона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й изменений в отдельные законодательные акты Российской Федерации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851"/>
        <w:jc w:val="both"/>
        <w:textAlignment w:val="baseline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Трудное финансовое положение транспортных организаций объясняется, главным образом, ростом цен на топливо, электроэнергию и материалы, потребляемые транспортом, а также неполной компенсацией затрат на убыточные социально-значимые перевозки. Рост количества личного транспорта привел к снижению спроса на пассажирские перевозки, что в свою очередь послужило причиной сокращения доходов автотранспортных предприятий и перевозчик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851"/>
        <w:jc w:val="both"/>
        <w:textAlignment w:val="baseline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Следствием трудного финансового положения предприятий являются большой износ и недостаток транспортных средств, вызванные низкими темпами обновления пассажирского парка.</w:t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Белореченский район характеризуется развитой сетью транспортных коммуникаций. Транспортное обеспечение осуществляется по 26 пригородным муниципальным маршрутам регулярного сообщения с обеспечением равной доступности транспортных услуг отдельным категориям гражда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витие и модернизация транспорта являются факторами, стимулирующими социально - экономическое развитие Белоречен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олее половины аварий и повреждений водопроводного оборудования происходит по причине их ветхости. Ущерб, наносимый авариями, значительно превышает затраты на плановую замену основных фондов и предотвращение аварий. При этом планово-предупредительный ремонт практически уступил место аварийно-восстановительным работам. Замена изношенных водонапорных башен и участков магистральных водоводов позволит сократить потери воды и повысить надежность бесперебойного водоснабжения потреби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нарастает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ля выхода отрасли из кризисного состояния требуется плановая замена изношенных сетей водоснабжения, а также капитальный ремонт или замена изношенного оборудовани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рограммы является обеспечение надежности функционирования водопроводного хозяйства поселений Белореченского района, повышение качества предоставляемых жилищно-коммунальных услуг насе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омышленност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а, строительства и ЖК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елореченский район                                                           К.А. Ивл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жевольный Андрей Сергеевич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8615533224</w:t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 New" w:hAnsi="Courier New" w:eastAsia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02:00Z</dcterms:created>
  <dc:creator>Сбыт</dc:creator>
  <dc:description/>
  <cp:keywords/>
  <dc:language>en-US</dc:language>
  <cp:lastModifiedBy>bozhevolny</cp:lastModifiedBy>
  <cp:lastPrinted>2023-08-23T11:35:00Z</cp:lastPrinted>
  <dcterms:modified xsi:type="dcterms:W3CDTF">2023-12-12T08:22:00Z</dcterms:modified>
  <cp:revision>6</cp:revision>
  <dc:subject/>
  <dc:title>Финансовое управление администрации МО</dc:title>
</cp:coreProperties>
</file>