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хемы размещения реклам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струкции вдоль автомобильной дороги А-16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коп-Усть-Лабинск-Кореновск км 22+227 слева в черте населенного пункта поселок Восточ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реченского района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блюдения законодательства о рекламе, руководствуясь пунктом 5.8 части 5 статьи 19 Федерального закона от 13 марта 2006 года № 38-ФЗ  «О рекламе», Федеральным законом от 6 октября 2003 года № 131-ФЗ «Об общих принципах организации местного самоуправления в Российской Федерации», статьей 31 Устава муниципального образования Белоречен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размещения рекламной конструкции вдоль автомобильной дороги А-160 Майкоп-Усть-Лабинск-Кореновск км 22+227 слева в черте населенного пункта поселок Восточный Белоречен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 и  обеспечить размещение настоящего постановления на официальном сайте администрации муниципального образования Белоречен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елореченский район С.А.Семейкин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pacing w:val="-1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район</w:t>
        <w:tab/>
        <w:tab/>
        <w:tab/>
        <w:tab/>
        <w:tab/>
        <w:tab/>
        <w:tab/>
        <w:t xml:space="preserve">   А.Н.Шапов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Docaccesstitle">
    <w:name w:val="docaccess_titl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мой"/>
    <w:basedOn w:val="Style21"/>
    <w:qFormat/>
    <w:pPr>
      <w:widowControl/>
      <w:autoSpaceDE w:val="true"/>
      <w:spacing w:before="0" w:after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0:00Z</dcterms:created>
  <dc:creator>Кирпиков</dc:creator>
  <dc:description/>
  <cp:keywords/>
  <dc:language>en-US</dc:language>
  <cp:lastModifiedBy>kosenko</cp:lastModifiedBy>
  <cp:lastPrinted>2019-02-21T17:14:00Z</cp:lastPrinted>
  <dcterms:modified xsi:type="dcterms:W3CDTF">2019-02-21T14:14:00Z</dcterms:modified>
  <cp:revision>113</cp:revision>
  <dc:subject/>
  <dc:title>РОССИЙСКАЯ ФЕДЕРАЦИЯ</dc:title>
</cp:coreProperties>
</file>