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_______</w:t>
        <w:tab/>
        <w:tab/>
        <w:tab/>
        <w:tab/>
        <w:tab/>
        <w:t xml:space="preserve">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от 27 мая 2016 года №303 «Об утверждении Правил землепользования и застройки Южненского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ind w:left="1440"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В  целях приведения ранее разработанных Правил землепользования и застройки Южненского сельского поселения Белореченского района Краснодарского края в соответствии с внесенными изменениями в генеральный план Южненского сельского поселения Белореченского района, утвержденными решением Совета муниципального образования Белореченский район от 26 декабря 2019 г. №158, а также в соответствии с внесенными изменениями в Градостроительный кодекс Российской Федерации, в соответствии со статьями 31-33 Градостроительного кодекса Российской Федерации, Федеральным законом от 29 декабря 2004 г. № 191 – ФЗ «О введении в действие Градостроительного кодекса Российской Федерации»,  Федеральным  законом  от  6  октября  2003  г. № 131 – ФЗ «Об общих принципах организации местного самоуправления в Российской Федерации», Законом Краснодарского края от 8 августа 2016 г. № 3459-КЗ «О закреплении за сельскими поселениями Краснодарского края отдельных вопросов местного значения городских поселений», с Приказом Минэкономразвития России от 1 сентября 2014 г. № 540 "Об утверждении классификатора видов разрешенного использования земельных участков", протоколами заседания комиссии по проведению общественных обсуждений по проекту внесения изменений в Правила землепользования и застройки Южненского сельского поселения Белореченского района Краснодарского края от 8 сентября 2020 г. и заключением о результатах общественных обсуждений от 8 сентября 2020 г., руководствуясь статьей 25 Устава муниципального образования Белореченский район, Совет муниципального образования Белореченский район РЕШИЛ: 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bidi="zxx"/>
        </w:rPr>
        <w:t xml:space="preserve">Внести в приложение </w:t>
      </w:r>
      <w:r>
        <w:rPr>
          <w:sz w:val="28"/>
          <w:szCs w:val="28"/>
        </w:rPr>
        <w:t xml:space="preserve">к решению Совета муниципального образования Белоречерский район от 27 мая 2016 г. №303 «Об утверждении Правил землепользования и застройки Южненского сельского поселения Белореченского района Краснодарского края» </w:t>
      </w:r>
      <w:r>
        <w:rPr>
          <w:sz w:val="28"/>
          <w:szCs w:val="28"/>
          <w:lang w:bidi="zxx"/>
        </w:rPr>
        <w:t>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1. 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Порядок применения правил землепользования и застройки и внесения в них изменений»</w:t>
      </w:r>
      <w:r>
        <w:rPr>
          <w:sz w:val="28"/>
          <w:szCs w:val="28"/>
        </w:rPr>
        <w:t xml:space="preserve"> изложить в новой редакции </w:t>
      </w:r>
      <w:r>
        <w:rPr>
          <w:bCs/>
          <w:sz w:val="28"/>
          <w:szCs w:val="28"/>
        </w:rPr>
        <w:t>(прилагается);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ь II «Карта(ы) градостроительного зонирования территории Южненского сельского поселения Белореченского района. Карта(ы) зон с особыми условиями использования территории Южненского сельского поселения Белореченского района (совмещенно на одной карте)», внести изменения в отношении территорий, ранее внесенных в генеральный план Южненского сельского поселения Белореченского района Краснодарского края, утвержденный решением Совета</w:t>
      </w:r>
      <w:r>
        <w:rPr/>
        <w:t xml:space="preserve"> </w:t>
      </w:r>
      <w:r>
        <w:rPr>
          <w:bCs/>
          <w:sz w:val="28"/>
          <w:szCs w:val="28"/>
        </w:rPr>
        <w:t>муниципального образования Белореченский район от 26 декабря 2019 г. №158;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Часть III «Градостроительные регламенты» изложить в новой редакции (прилагается);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Заключительные положения» изложить в новой редакции (прилагается);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2. Признать решение Совета муниципального образования Белореченский район от 25 ноября 2016 г. №355 «О внесении изменений в приложение к решению Совета муниципального образования Белореченский район от 27 мая 2016 года №303 «Об утверждении Правил землепользования и застройки Южненского сельского поселения Белореченского района Краснодарского края»» утратившим силу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3. Общему отделу управления делами администрации муниципального образования Белореченский район (Муштай С.Д.) разместить настоящее решение в установленном порядке на официальном сайте муниципального образования Белореченский район в сети «Интернет»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4. Помощнику главы муниципального образования Белореченский район Беззубиковой Т.А. не позднее 10 дней после принятия настоящего решения обеспечить официальное опубликование в средствах массовой информации в установленном порядке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вопросам промышленности, строительства, транспорта, связи, ЖКХ, торговли и предпринимательства, архитектуры и градостроительства Совета муниципального образования Белореченский район (Васягин Л.К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>
          <w:trHeight w:val="916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.П.Марч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8:00Z</dcterms:created>
  <dc:creator>Сельсовет</dc:creator>
  <dc:description/>
  <cp:keywords/>
  <dc:language>en-US</dc:language>
  <cp:lastModifiedBy>velichko</cp:lastModifiedBy>
  <cp:lastPrinted>2020-10-07T09:11:00Z</cp:lastPrinted>
  <dcterms:modified xsi:type="dcterms:W3CDTF">2020-10-07T06:11:00Z</dcterms:modified>
  <cp:revision>103</cp:revision>
  <dc:subject/>
  <dc:title>СОВЕТ МУНИЦИПАЛЬНОГО ОБРАЗОВАНИЯ "ПОСЕЛОК КИРОВСКИЙ"</dc:title>
</cp:coreProperties>
</file>