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0075" cy="685800"/>
            <wp:effectExtent l="0" t="0" r="0" b="0"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</w:t>
        <w:tab/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СЕССИЯ 6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/>
      </w:pPr>
      <w:r>
        <w:rPr/>
        <w:t xml:space="preserve">     </w:t>
      </w:r>
      <w:r>
        <w:rPr/>
        <w:t>от __________________</w:t>
        <w:tab/>
        <w:tab/>
        <w:tab/>
        <w:tab/>
        <w:tab/>
        <w:t xml:space="preserve">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Белореченск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ind w:left="1200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никовского сельского поселения Белореченского района от 28 июля 2014 года №248 «Об утверждении правил землепользования и застройки территории Родниковского сельского поселения Белореченского района Краснодарского края применительно к </w:t>
      </w:r>
    </w:p>
    <w:p>
      <w:pPr>
        <w:pStyle w:val="Normal"/>
        <w:ind w:left="1200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территории поселения – пос. Родники, пос.Восточный, пос.Приречный, хут.Грушевый, хут.Подгорный, пос.Садовый, пос.Степной, МТФ-1, МТФ-2 Родниковского сельского поселения»</w:t>
      </w:r>
    </w:p>
    <w:p>
      <w:pPr>
        <w:pStyle w:val="Normal"/>
        <w:ind w:left="1200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 xml:space="preserve">На основании заявлений физических и юридических лиц поданных в инициативном порядке, а также в целях приведения ранее разработанных Правил землепользования и застройки Родниковского сельского поселения Белореченского района Краснодарского края в соответствии с внесенными изменениями в Градостроительный кодекс Российской Федерации, в соответствии со статьями 31-33 Градостроительного кодекса Российской Федерации, Федеральным законом от 29 декабря 2004 г. № 191 – ФЗ «О введении в действие Градостроительного кодекса Российской Федерации»,  Федеральным  законом  от  6  октября  2003  г. № 131 – ФЗ «Об общих принципах организации местного самоуправления в Российской Федерации», Законом Краснодарского края от 8 августа 2016 г. № 3459-КЗ «О закреплении за сельскими поселениями Краснодарского края отдельных вопросов местного значения городских поселений», с Приказом Минэкономразвития России от 1 сентября 2014 г. № 540 "Об утверждении классификатора видов разрешенного использования земельных участков", протоколами заседания комиссии по проведению общественных обсуждений по проекту внесения изменений в Правила землепользования и застройки Родниковского сельского поселения Белореченского района Краснодарского края от 17 сентября 2020 г. и заключением о результатах общественных обсуждений от 21 сентября 2020 г.,  руководствуясь статьей 25 Устава муниципального образования Белореченский район, Совет муниципального образования Белореченский район РЕШИЛ: </w:t>
      </w:r>
    </w:p>
    <w:p>
      <w:pPr>
        <w:pStyle w:val="Normal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bidi="zxx"/>
        </w:rPr>
        <w:t xml:space="preserve">Внести в приложение </w:t>
      </w:r>
      <w:r>
        <w:rPr>
          <w:sz w:val="28"/>
          <w:szCs w:val="28"/>
        </w:rPr>
        <w:t xml:space="preserve">к решению Совета Родниковского сельского поселения Белоречерского района от 28 июля 2014 года №248 «Об утверждении правил землепользования и застройки территории Родниковского сельского поселения Белореченского района Краснодарского края применительно к части территории поселения – пос. Родники, пос.Восточный, пос.Приречный, хут.Грушевый, хут.Подгорный, пос.Садовый, пос.Степной, МТФ-1, МТФ-2 Родниковского сельского поселения» </w:t>
      </w:r>
      <w:r>
        <w:rPr>
          <w:sz w:val="28"/>
          <w:szCs w:val="28"/>
          <w:lang w:bidi="zxx"/>
        </w:rPr>
        <w:t>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ind w:right="-284" w:firstLine="708"/>
        <w:jc w:val="both"/>
        <w:rPr>
          <w:bCs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1.1. Часть </w:t>
      </w:r>
      <w:r>
        <w:rPr>
          <w:rFonts w:eastAsia="Calibri"/>
          <w:bCs/>
          <w:color w:val="000000"/>
          <w:sz w:val="28"/>
          <w:szCs w:val="28"/>
          <w:lang w:val="en-US" w:eastAsia="en-US"/>
        </w:rPr>
        <w:t>I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Порядок применения правил землепользования и застройки и внесения в них изменений»</w:t>
      </w:r>
      <w:r>
        <w:rPr>
          <w:sz w:val="28"/>
          <w:szCs w:val="28"/>
        </w:rPr>
        <w:t xml:space="preserve"> изложить в новой редакции </w:t>
      </w:r>
      <w:r>
        <w:rPr>
          <w:bCs/>
          <w:sz w:val="28"/>
          <w:szCs w:val="28"/>
        </w:rPr>
        <w:t>(прилагается);</w:t>
      </w:r>
    </w:p>
    <w:p>
      <w:pPr>
        <w:pStyle w:val="Normal"/>
        <w:ind w:right="-28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Часть III «Градостроительные регламенты» изложить в новой редакции (прилагается);</w:t>
      </w:r>
    </w:p>
    <w:p>
      <w:pPr>
        <w:pStyle w:val="Normal"/>
        <w:ind w:right="-284" w:firstLine="708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.3.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Часть </w:t>
      </w:r>
      <w:r>
        <w:rPr>
          <w:rFonts w:eastAsia="Calibri"/>
          <w:bCs/>
          <w:color w:val="000000"/>
          <w:sz w:val="28"/>
          <w:szCs w:val="28"/>
          <w:lang w:val="en-US" w:eastAsia="en-US"/>
        </w:rPr>
        <w:t>IV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Заключительные положения» изложить в новой редакции (прилагается).</w:t>
      </w:r>
    </w:p>
    <w:p>
      <w:pPr>
        <w:pStyle w:val="Normal"/>
        <w:ind w:right="-284" w:firstLine="708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2. Признать следующие решения Совета муниципального образования Белореченский район утратившими силу:</w:t>
      </w:r>
    </w:p>
    <w:p>
      <w:pPr>
        <w:pStyle w:val="Normal"/>
        <w:ind w:right="-284" w:firstLine="708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- решение Совета муниципального образования Белореченский район от 25 ноября 2016 г. №351 «О внесении изменений в приложение к решению Совета Родниковского сельского поселения Белоречерского района от 28 июля 2014 года №248 «Об утверждении правил землепользования и застройки территории Родниковского сельского поселения Белореченского района Краснодарского края применительно к части территории поселения – пос. Родники, пос.Восточный, пос.Приречный, хут.Грушевый, хут.Подгорный, пос.Садовый, пос.Степной, МТФ-1, МТФ-2 Родниковского сельского поселения»;</w:t>
      </w:r>
    </w:p>
    <w:p>
      <w:pPr>
        <w:pStyle w:val="Normal"/>
        <w:ind w:right="-284" w:firstLine="708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- решение Совета муниципального образования Белореченский район от 27 декабря 2017 г. №479 «О внесении изменений в решение Совета Родниковского сельского поселения Белоречерского района от 28 июля 2014 года №248 «Об утверждении правил землепользования и застройки территории Родниковского сельского поселения Белореченского района Краснодарского края применительно к части территории поселения – пос. Родники, пос.Восточный, пос.Приречный, хут.Грушевый, хут.Подгорный, пос.Садовый, пос.Степной, МТФ-1, МТФ-2 Родниковского сельского поселения».</w:t>
      </w:r>
    </w:p>
    <w:p>
      <w:pPr>
        <w:pStyle w:val="Normal"/>
        <w:ind w:right="-284" w:firstLine="708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3. Общему отделу управления делами администрации муниципального образования Белореченский район (Муштай С.Д.) разместить настоящее решение в установленном порядке на официальном сайте муниципального образования Белореченский район в сети «Интернет».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>4. Помощнику главы муниципального образования Белореченский район Беззубиковой Т.А. не позднее 10 дней после принятия настоящего решения обеспечить официальное опубликование в средствах массовой информации в установленном порядке.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по вопросам промышленности, строительства, транспорта, связи, ЖКХ, торговли и предпринимательства, архитектуры и градостроительства Совета муниципального образования Белореченский район (Васягин Л.К.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007"/>
      </w:tblGrid>
      <w:tr>
        <w:trPr>
          <w:trHeight w:val="916" w:hRule="atLeast"/>
        </w:trPr>
        <w:tc>
          <w:tcPr>
            <w:tcW w:w="5564" w:type="dxa"/>
            <w:tcBorders/>
          </w:tcPr>
          <w:p>
            <w:pPr>
              <w:pStyle w:val="Normal"/>
              <w:snapToGrid w:val="false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>Белореченский район</w:t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А.Н.Шаповалов</w:t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snapToGrid w:val="false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>Белорече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Т.П.Марченк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58:00Z</dcterms:created>
  <dc:creator>Сельсовет</dc:creator>
  <dc:description/>
  <cp:keywords/>
  <dc:language>en-US</dc:language>
  <cp:lastModifiedBy>velichko</cp:lastModifiedBy>
  <cp:lastPrinted>2020-08-10T13:41:00Z</cp:lastPrinted>
  <dcterms:modified xsi:type="dcterms:W3CDTF">2020-10-05T13:23:00Z</dcterms:modified>
  <cp:revision>102</cp:revision>
  <dc:subject/>
  <dc:title>СОВЕТ МУНИЦИПАЛЬНОГО ОБРАЗОВАНИЯ "ПОСЕЛОК КИРОВСКИЙ"</dc:title>
</cp:coreProperties>
</file>