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center"/>
        <w:rPr/>
      </w:pPr>
      <w:r>
        <w:rPr/>
        <w:t>ПРИЛОЖЕНИЕ</w:t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  <w:t>УТВЕРЖДЕН</w:t>
      </w:r>
    </w:p>
    <w:p>
      <w:pPr>
        <w:pStyle w:val="Normal"/>
        <w:ind w:left="567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7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672" w:hanging="0"/>
        <w:jc w:val="center"/>
        <w:rPr/>
      </w:pPr>
      <w:r>
        <w:rPr/>
        <w:t>Белореченский район</w:t>
      </w:r>
    </w:p>
    <w:p>
      <w:pPr>
        <w:pStyle w:val="Normal"/>
        <w:ind w:left="5672" w:hanging="0"/>
        <w:jc w:val="center"/>
        <w:rPr/>
      </w:pPr>
      <w:r>
        <w:rPr/>
        <w:t>от ______________ № 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4"/>
        <w:shd w:fill="auto" w:val="clear"/>
        <w:ind w:left="567" w:right="5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, использования и возврата бюджетных кредитов, предоставляемых из бюджета муниципального образования</w:t>
        <w:br/>
        <w:t>Белореченский район бюджетам городского и сельских поселений муниципального образования Белореченский район</w:t>
      </w:r>
    </w:p>
    <w:p>
      <w:pPr>
        <w:pStyle w:val="14"/>
        <w:shd w:fill="auto" w:val="clear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, использование и возврат муниципальными образованиями, входящими в состав муниципального образования Белореченский район (далее – поселения), бюджетных кредитов, полученных из бюджета муниципального образования Белореченский район (далее – районный бюджет), осуществляются в соответствии с настоящим Порядком с учетом пункта 11 статьи 103 Бюджетного кодекса Российской Федерации на цели и на условиях, установленных решением Совета муниципального образования Белореченский район о бюджете муниципального образования Белореченский район на очередной финансовый год и плановый период (далее – Решение о бюджете района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из районного бюджета не предоставляются поселениям, у которых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выполнены требования, установленные пунктом 3 статьи 92.1, пунктом 11 статьи 103, статьями 107 и 111 Бюджетного кодекса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(неурегулированная) задолженность по денежным обязательствам перед муниципальным образованием Белореченский район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олучения бюджетного кредита администрация поселения направляет в адрес главы муниципального образования Белореченский район письменное обращение о предоставлении бюджетного кредита (далее – обращение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должно содержать обоснование необходимости предоставления бюджетного кредита бюджету поселения из районного бюджета, а также принятие обязательства по возможности привлечения в бюджет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овременно с обращением представляются следующие документы и материа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7"/>
      <w:bookmarkEnd w:id="0"/>
      <w:r>
        <w:rPr>
          <w:rFonts w:cs="Times New Roman" w:ascii="Times New Roman" w:hAnsi="Times New Roman"/>
          <w:sz w:val="28"/>
          <w:szCs w:val="28"/>
        </w:rPr>
        <w:t>копия решения представительного органа поселения о бюджете поселения на текущий финансовый год (далее – решение) (и копии решений о внесении изменений в решение о бюджете поселения на текущий финансовый год). Одновременно с решением представляется информация о вступлении в силу соответствующих муниципальных правовых актов с указанием источника и даты их официального опубликования (обнарод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262">
        <w:bookmarkStart w:id="1" w:name="P70"/>
        <w:bookmarkEnd w:id="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а поселения для получения из краевого бюджета бюджетного кредита на частичное покрытие дефицита бюджета поселения при наличии временного кассового разрыва; на частичное покрытие дефицита бюджета поселения при наличии временного кассового разрыва и в целях погашения (уменьшения) долговых обязательств поселения в виде обязательств по кредитам, полученным поселением от кредитных организаций; на покрытие временного кассового разрыва, возникающего при исполнении бюджета поселения; на ликвидацию последствий стихийных бедствий, по форме согласно приложению № 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888">
        <w:bookmarkStart w:id="2" w:name="P72"/>
        <w:bookmarkEnd w:id="2"/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гнозируемых объемах муниципального долга поселения по форме согласно приложению № 2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3"/>
      <w:bookmarkEnd w:id="3"/>
      <w:r>
        <w:rPr>
          <w:rFonts w:cs="Times New Roman" w:ascii="Times New Roman" w:hAnsi="Times New Roman"/>
          <w:sz w:val="28"/>
          <w:szCs w:val="28"/>
        </w:rPr>
        <w:t>копия муниципального правового акта о возникновении чрезвычайной ситуации на территории поселения для получения из районного бюджета бюджетного кредита на ликвидацию последствий стихийных б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1025">
        <w:bookmarkStart w:id="4" w:name="P75"/>
        <w:bookmarkEnd w:id="4"/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блюдении поселением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по состоянию на дату обращения по форме согласно приложению № 3 к настоящему Порядку, с приложением к ней расшифровки расходов на содержание органов местного самоуправления, утвержденных в местном бюджете на текущий финансовый год, с учетом изменений в сводную бюджетную роспись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79"/>
      <w:bookmarkStart w:id="6" w:name="P7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ыписка из муниципальной долговой книги поселения по состоянию на дату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81"/>
      <w:bookmarkEnd w:id="7"/>
      <w:r>
        <w:rPr>
          <w:rFonts w:cs="Times New Roman" w:ascii="Times New Roman" w:hAnsi="Times New Roman"/>
          <w:sz w:val="28"/>
          <w:szCs w:val="28"/>
        </w:rPr>
        <w:t>информация о наличии (отсутствии) просроченной (неурегулированной) задолженности по денежным обязательствам перед районным бюджето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оручению главы муниципального образования Белореченский район финансовое управление администрации муниципального образования Белореченский район (далее – Финансовое управление) на основании анализа бюджета поселения и представленных в соответствии с пунктами 2 и 3 настоящего Порядка документов готовит соответствующее заключение о возможности предоставления бюджетного кредита (далее – Заключение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предоставлении бюджетного кредита бюджету поселения принимается главой муниципального образования Белореченский район на основании Заключения в срок, не превышающий 20 рабочих дней со дня регистрации в системе автоматизированного электронного документооборота администрации муниципального образования Белореченский район документов, представленных в соответствии с пунктами 2 и 3 настоящего Порядк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юджетный кредит предоставляется бюджету поселения в соответствии с распоряжением администрации муниципального образования Белореченский район о предоставлении бюджетного кредита с указанием целей предоставления бюджетного кредита, срока его возврата и объема предоставляемого бюджетного кредита на основании договора о предоставлении бюджетного кредита, заключаемого между администрацией муниципального образования Белореченский район и администрацией поселения (далее – договор) в соответствии с Бюджетным кодексом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уставом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бюджетного кредита определяется в пределах объемов, утвержденных кассовым планом исполнения районного бюджета, и в случае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покрытие временных кассовых разрывов, возникающих при исполнении бюджетов поселений, не может превышать расчетную величину временного кассового разрыва, возникающего при исполнении бюджета поселения, прогнозируемого в месяце, в котором предполагается предоставление бюджетного кредита (связанного в том числе с необходимостью погашения долговых обязательств поселения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частичное покрытие дефицитов бюджетов поселений при наличии временных кассовых разрывов должен быть менее расчетной величины прогнозируемого дефицита бюджета поселения в текущем финансовом году (связанного в том числе с необходимостью погашения долговых обязательств поселения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частичное покрытие дефицитов бюджетов поселений при наличии временных кассовых разрывов и в целях погашения (уменьшения) долговых обязательств поселения в виде обязательств по кредитам, полученным поселением от кредитных организаций, должен быть менее расчетной величины прогнозируемого дефицита бюджета поселения в текущем финансовом году (связанного в том числе с необходимостью погашения долговых обязательств поселения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в целях погашения (уменьшения) долговых обязательств поселения в виде обязательств по кредитам, полученным поселением от кредитных организаций, не может превышать расчетную величину объема кредита, определенную с учетом долговой нагрузки поселения по кредитам, полученным от кредитных организаций, и уровня замещения коммерческих кредитов поселения, которая определяется в порядке, установленном Финансовым управлением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ликвидацию последствий стихийных бедствий не может превышать величину объема расходов бюджета поселения, связанных с ликвидацией последствий стихийных бедств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та за пользование бюджетным кредитом в районный бюджет осуществляется органами местного самоуправления поселения (местной администрацией) в пределах сроков, предусмотренных договором, в размере, установленном Решением о бюджет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пользование бюджетного кредита осуществляется органами местного самоуправления поселения (местной администрацией) в соответствии с договором на цели, установленные Решением о бюджет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соблюдением органами местного самоуправления поселения (местной администрацией) условий и целей предоставления бюджетных кредитов осуществляется в соответствии с бюджетным законодательством Российской Федера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озврат бюджетного кредита в районный бюджет осуществляется органами местного самоуправления поселения (местной администрацией) в соответствии с договором в пределах срока, установленного Решением о бюджет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а поселения (местной администрации) несет ответственность за достоверность и полноту документов и материалов, представляемых в соответствии с настоящим Порядко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своевременностью возврата бюджетных кредитов и платы за пользование бюджетным кредитом в районный бюджет осуществляется Финансовым управлением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Белореченский район                                                                               Е.А. Гре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83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Валерий Юрьевич Федорченко</cp:lastModifiedBy>
  <cp:lastPrinted>2019-12-10T16:40:00Z</cp:lastPrinted>
  <dcterms:modified xsi:type="dcterms:W3CDTF">2019-12-10T13:44:00Z</dcterms:modified>
  <cp:revision>19</cp:revision>
  <dc:subject/>
  <dc:title> </dc:title>
</cp:coreProperties>
</file>