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6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</w:t>
        <w:tab/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 СЕССИЯ 6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/>
      </w:pPr>
      <w:r>
        <w:rPr/>
        <w:t xml:space="preserve">     </w:t>
      </w:r>
      <w:r>
        <w:rPr/>
        <w:t>от ___________</w:t>
        <w:tab/>
        <w:tab/>
        <w:tab/>
        <w:tab/>
        <w:tab/>
        <w:t xml:space="preserve">             </w:t>
        <w:tab/>
        <w:t xml:space="preserve">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Белореченск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left="1134" w:right="991" w:hanging="0"/>
        <w:jc w:val="center"/>
        <w:rPr/>
      </w:pPr>
      <w:r>
        <w:rPr>
          <w:b/>
          <w:sz w:val="28"/>
          <w:szCs w:val="28"/>
        </w:rPr>
        <w:t xml:space="preserve">Совета Южненского сельского поселения </w:t>
      </w:r>
    </w:p>
    <w:p>
      <w:pPr>
        <w:pStyle w:val="Normal"/>
        <w:ind w:left="1134"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от 29 марта 2011 года </w:t>
      </w:r>
    </w:p>
    <w:p>
      <w:pPr>
        <w:pStyle w:val="Normal"/>
        <w:ind w:left="1134"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82 «Об утверждении генерального плана </w:t>
      </w:r>
    </w:p>
    <w:p>
      <w:pPr>
        <w:pStyle w:val="Normal"/>
        <w:ind w:left="1134"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жненского сельского поселения Белореченского </w:t>
      </w:r>
    </w:p>
    <w:p>
      <w:pPr>
        <w:pStyle w:val="Normal"/>
        <w:ind w:left="1134" w:right="99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Краснодар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предложений администрации Южненского сельского поселения Белореченского района, заявлений физических и юридических лиц поданных в инициативном порядке о внесении изменений в генеральный план Южненского сельского поселения Белореченского района, в соответствии со статьями 23-25 Градостроительного кодекса Российской Федерации, Федеральным законом от 29 декабря 2004 года № 191 – ФЗ «О введении в действие Градостроительного кодекса Российской Федерации»,  Федеральным  законом  от  6  октября  2003  года № 131 – ФЗ «Об общих принципах организации местного самоуправления в Российской Федерации», законом Краснодарского края от 8 августа 2016 года №3459-КЗ «О закреплении за сельскими поселениями Краснодарского края отдельных вопросов местного значения городских поселений», протоколами заседания комиссии по проведению публичных слушаний по проекту внесения изменений в генеральный план Южненского сельского поселения Белореченского района Краснодарского края от 2 марта 2018 года, заключением о результатах публичных слушаний от 23 апреля 2018 года, руководствуясь статьей 25 Устава муниципального образования Белореченский район, Совет муниципального образования Белореченский район РЕШИЛ: 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 Внести изменения в решение Совета Южненского сельского поселения  Белореченского района от 29 марта 2011 года №82 «Об утверждении генерального плана Южненского сельского поселения Белореченского района Краснодарского края» (далее - решение Совета), изложив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м 1 «Положения  о территориальном планировании. Текстовые материалы» приложения к решению Совета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м 2 «Утверждаемая часть. Графические материалы» приложения к решению Совета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м 3 «Материалы по обоснованию генерального плана. Текстовые материалы» приложения к решению Совета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м 4 «Материалы по обоснованию генерального плана. Графические материалы» приложения к решению Совета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делами администрации муниципального образования Белореченский район (Солдатенко) разместить настоящее решение в установленном порядке на официальном сайте муниципального образования Белорече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мощнику главы муниципального образования Белореченский район Т.А.Беззубиковой не позднее 10 дней после принятия настоящего решения обеспечить официальное опубликование в средствах массовой информации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по вопросам промышленности, строительства, транспорта, связи, ЖКХ, торговли и предпринимательства, архитектуры и градостроительства Совета муниципального образования Белореченский район (Васяги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Настоящее решение вступает в силу со дня его официального опубликования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4007"/>
      </w:tblGrid>
      <w:tr>
        <w:trPr>
          <w:trHeight w:val="916" w:hRule="atLeast"/>
        </w:trPr>
        <w:tc>
          <w:tcPr>
            <w:tcW w:w="5564" w:type="dxa"/>
            <w:tcBorders/>
          </w:tcPr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>Белореченский район</w:t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Н.Шаповалов</w:t>
            </w:r>
          </w:p>
          <w:p>
            <w:pPr>
              <w:pStyle w:val="Normal"/>
              <w:ind w:right="1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158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лореченский район</w:t>
            </w:r>
          </w:p>
          <w:p>
            <w:pPr>
              <w:pStyle w:val="Normal"/>
              <w:ind w:right="1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Т.П.Марченк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58:00Z</dcterms:created>
  <dc:creator>Сельсовет</dc:creator>
  <dc:description/>
  <cp:keywords/>
  <dc:language>en-US</dc:language>
  <cp:lastModifiedBy>tanya</cp:lastModifiedBy>
  <cp:lastPrinted>2019-12-03T10:47:00Z</cp:lastPrinted>
  <dcterms:modified xsi:type="dcterms:W3CDTF">2019-12-10T12:12:00Z</dcterms:modified>
  <cp:revision>119</cp:revision>
  <dc:subject/>
  <dc:title>СОВЕТ МУНИЦИПАЛЬНОГО ОБРАЗОВАНИЯ "ПОСЕЛОК КИРОВСКИЙ"</dc:title>
</cp:coreProperties>
</file>