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680" w:leader="none"/>
        </w:tabs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00075" cy="685800"/>
            <wp:effectExtent l="0" t="0" r="0" b="0"/>
            <wp:wrapTopAndBottom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 СЕССИЯ 6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т  </w:t>
      </w:r>
      <w:r>
        <w:rPr/>
        <w:t xml:space="preserve"> </w:t>
      </w:r>
      <w:r>
        <w:rPr>
          <w:sz w:val="28"/>
          <w:szCs w:val="28"/>
        </w:rPr>
        <w:t>___________</w:t>
      </w:r>
      <w:r>
        <w:rPr/>
        <w:tab/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Белореченск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</w:t>
      </w:r>
    </w:p>
    <w:p>
      <w:pPr>
        <w:pStyle w:val="Normal"/>
        <w:tabs>
          <w:tab w:val="clear" w:pos="708"/>
          <w:tab w:val="left" w:pos="2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елореченский район от 04 октября 2012 года </w:t>
      </w:r>
    </w:p>
    <w:p>
      <w:pPr>
        <w:pStyle w:val="Normal"/>
        <w:tabs>
          <w:tab w:val="clear" w:pos="708"/>
          <w:tab w:val="left" w:pos="2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83 «Об утверждении Положения об оплате труда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тников </w:t>
      </w:r>
    </w:p>
    <w:p>
      <w:pPr>
        <w:pStyle w:val="OEM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Белореченский район, </w:t>
      </w:r>
    </w:p>
    <w:p>
      <w:pPr>
        <w:pStyle w:val="OEM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, не являющиеся должностями </w:t>
      </w:r>
    </w:p>
    <w:p>
      <w:pPr>
        <w:pStyle w:val="OEM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службы»</w:t>
      </w:r>
    </w:p>
    <w:p>
      <w:pPr>
        <w:pStyle w:val="OEM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EM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 Законом   Краснодарского  края от 12  марта  2007  года  № 1204-КЗ «О денежном содержании государственных гражданских служащих Краснодарского края» и от 08 июня 2007 года № 1244-КЗ «О муниципальной службе в Краснодарском крае», а также решением Совета муниципального образования Белореченский район от 12 декабря  2019 года № __  «О  бюджете муниципального образования Белореченский район на 2020 год и на плановый период 2021 и 2022 годов», в целях обеспечения социальных гарантий и упорядочения оплаты труда работников Совета муниципального образования Белореченский район, замещающих должности, не являющиеся должностями муниципальной службы, руководствуясь статьей 25 Устава муниципального образования Белореченский район, Совет муниципального образования Белореченский район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муниципального образования Белореченский район от 04 октября 2012 года №483 «Об утверждении Положения об оплате тру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Совета муниципального образования Белореченский район, замещающих должности, не являющиеся должност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лужбы», изложив приложение 2 к решению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муниципального образования Белореченский район от  17 декабря  2018 года № 35  «О внесении изменений в решение Совета муниципального образования Белореченский район от 04 октября 2012 года №483 «Об утверждении Положения об оплате тру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ников Совета муниципального образования Белореченский район, замещающих должности, не являющиеся должностями муниципальной службы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Финансирование расходов, связанных с реализацией настоящего решения, осуществлять в пределах средств, предусмотренных в бюджете муниципального образования Белореченский район на соответствующий год на обеспечение деятельности соответствующих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делами администрации муниципального образования Белореченский район (Солдатенко) обнародовать настоящее решение в соответствии с установленным порядк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ланово-бюджетную комиссию Совета муниципального образования Белореченский район (Кардашин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 Решение вступает в силу со дня его обнародования и распространяет свое действие на правоотношения, возникающие с 01 января 2020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                       Председатель Совета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sz w:val="28"/>
          <w:szCs w:val="28"/>
        </w:rPr>
        <w:t>муниципального образования                              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елореченский район</w:t>
        <w:tab/>
        <w:tab/>
        <w:tab/>
        <w:t xml:space="preserve">                     Белореченский район</w:t>
      </w:r>
    </w:p>
    <w:p>
      <w:pPr>
        <w:pStyle w:val="Normal"/>
        <w:tabs>
          <w:tab w:val="clear" w:pos="708"/>
          <w:tab w:val="left" w:pos="1276" w:leader="none"/>
          <w:tab w:val="left" w:pos="7755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.Н.Шаповалов</w:t>
        <w:tab/>
        <w:t>Т.П.М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C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58:00Z</dcterms:created>
  <dc:creator>Сельсовет</dc:creator>
  <dc:description/>
  <cp:keywords/>
  <dc:language>en-US</dc:language>
  <cp:lastModifiedBy>Наталья</cp:lastModifiedBy>
  <cp:lastPrinted>2018-11-29T15:46:00Z</cp:lastPrinted>
  <dcterms:modified xsi:type="dcterms:W3CDTF">2019-12-03T08:45:00Z</dcterms:modified>
  <cp:revision>54</cp:revision>
  <dc:subject/>
  <dc:title>СОВЕТ МУНИЦИПАЛЬНОГО ОБРАЗОВАНИЯ "ПОСЕЛОК КИРОВСКИЙ"</dc:title>
</cp:coreProperties>
</file>