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33"/>
        <w:gridCol w:w="4940"/>
      </w:tblGrid>
      <w:tr>
        <w:trPr>
          <w:trHeight w:val="1351" w:hRule="atLeast"/>
        </w:trPr>
        <w:tc>
          <w:tcPr>
            <w:tcW w:w="4913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rPr/>
            </w:pPr>
            <w:r>
              <w:rPr/>
              <w:tab/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ПРИЛОЖЕНИЕ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к постановлению администрации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муниципального образования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Белореченский район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от _________ № ____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spacing w:lineRule="auto" w:line="228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«ПРИЛОЖЕНИЕ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к постановлению администрации муниципального образования</w:t>
            </w:r>
          </w:p>
          <w:p>
            <w:pPr>
              <w:pStyle w:val="HTML1"/>
              <w:spacing w:lineRule="auto" w:line="228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Белореченский район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от 30.09.2015 № 2363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(в редакции постановления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администрации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муниципального образования</w:t>
            </w:r>
          </w:p>
          <w:p>
            <w:pPr>
              <w:pStyle w:val="HTML1"/>
              <w:spacing w:lineRule="auto" w:line="228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Белореченский район</w:t>
            </w:r>
          </w:p>
          <w:p>
            <w:pPr>
              <w:pStyle w:val="HTM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от ___________ № ____)</w:t>
            </w:r>
          </w:p>
          <w:p>
            <w:pPr>
              <w:pStyle w:val="HTML1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96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51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Начальник управления имущественных отношений администрации муниципального образования Белореченский район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/>
              <w:t>__________________________В.В.Сергиенко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Начальник управления архитектуры и градостроительства администрации муниципального образования Белореченский район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/>
              <w:t>____________________________А.В.Кузнец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Начальник управления промышленности, транспорта и ЖКХ администрации муниципального образования Белореченский район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__________________________В.Н.Килин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Начальник отдела муниципального земельного контроля администрации муниципального образования Белореченский район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both"/>
              <w:rPr/>
            </w:pPr>
            <w:r>
              <w:rPr/>
              <w:t>___________________________А.С.Богданов</w:t>
            </w:r>
          </w:p>
        </w:tc>
      </w:tr>
    </w:tbl>
    <w:p>
      <w:pPr>
        <w:pStyle w:val="Normal"/>
        <w:tabs>
          <w:tab w:val="clear" w:pos="708"/>
          <w:tab w:val="left" w:pos="3696" w:leader="none"/>
        </w:tabs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Х Е М А </w:t>
      </w:r>
    </w:p>
    <w:p>
      <w:pPr>
        <w:pStyle w:val="Normal"/>
        <w:tabs>
          <w:tab w:val="clear" w:pos="708"/>
          <w:tab w:val="left" w:pos="3696" w:leader="none"/>
        </w:tabs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(текстовая часть) размещения нестационарных торговых объект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96" w:leader="none"/>
        </w:tabs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 муниципального образования Белореченский район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1464"/>
        <w:gridCol w:w="1654"/>
        <w:gridCol w:w="2410"/>
        <w:gridCol w:w="2835"/>
        <w:gridCol w:w="2258"/>
        <w:gridCol w:w="860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Порядковый № нестационарного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center"/>
              <w:rPr/>
            </w:pPr>
            <w:r>
              <w:rPr/>
              <w:t xml:space="preserve">Адресный ориентир 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center"/>
              <w:rPr/>
            </w:pPr>
            <w:r>
              <w:rPr/>
              <w:t>место размещения нестационарного торгового объекта (фактический адрес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center"/>
              <w:rPr/>
            </w:pPr>
            <w:r>
              <w:rPr/>
              <w:t>Тип нестационарного торгового объект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center"/>
              <w:rPr/>
            </w:pPr>
            <w:r>
              <w:rPr/>
              <w:t xml:space="preserve">Субъект 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center"/>
              <w:rPr/>
            </w:pPr>
            <w:r>
              <w:rPr/>
              <w:t>малого или среднего предпринимательства (да/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  <w:t>Площадь земельного участка /торгового объекта/ количество рабочих 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  <w:t xml:space="preserve">Специализация нестационарного торгового объекта, 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center"/>
              <w:rPr/>
            </w:pPr>
            <w:r>
              <w:rPr/>
              <w:t>Период  функционирования нестационарного торгового объекта (постоянно или сезонно с_____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auto" w:line="228"/>
              <w:jc w:val="center"/>
              <w:rPr/>
            </w:pPr>
            <w:r>
              <w:rPr/>
              <w:t>по_____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  <w:t>При-ме-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23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Чапаева, б/н (вблизи детской поликлиник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</w:t>
            </w:r>
          </w:p>
          <w:p>
            <w:pPr>
              <w:pStyle w:val="Normal"/>
              <w:rPr/>
            </w:pPr>
            <w:r>
              <w:rPr/>
              <w:t>ул. Красная (ОВД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</w:t>
            </w:r>
          </w:p>
          <w:p>
            <w:pPr>
              <w:pStyle w:val="Normal"/>
              <w:rPr/>
            </w:pPr>
            <w:r>
              <w:rPr/>
              <w:t>ул. Ленина, 70 (рядом с ТЦ «Космос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98 (рядом с магазином «Охотник»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пересечение</w:t>
            </w:r>
          </w:p>
          <w:p>
            <w:pPr>
              <w:pStyle w:val="Normal"/>
              <w:rPr/>
            </w:pPr>
            <w:r>
              <w:rPr/>
              <w:t>ул. Интернациональная /ул. Гого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 ул. Ленина, 84 (рядом с автовокзало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ind w:right="-178" w:hanging="0"/>
              <w:rPr/>
            </w:pPr>
            <w:r>
              <w:rPr>
                <w:spacing w:val="-6"/>
              </w:rPr>
              <w:t>ул. Толстого, 160 (район ЦРБ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thick"/>
              </w:rPr>
            </w:pPr>
            <w:r>
              <w:rPr>
                <w:b/>
                <w:i/>
                <w:u w:val="thick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u w:val="thick"/>
              </w:rPr>
            </w:pPr>
            <w:r>
              <w:rPr>
                <w:b/>
                <w:i/>
                <w:u w:val="thic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</w:t>
            </w:r>
          </w:p>
          <w:p>
            <w:pPr>
              <w:pStyle w:val="Normal"/>
              <w:rPr/>
            </w:pPr>
            <w:r>
              <w:rPr/>
              <w:t>ул. Ленина, 78 (прирыночная площадь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ул. Ленина (напротив почты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40 лет ВЛКСМ (напротив ТК «Самсон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 (район дома № 12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</w:t>
            </w:r>
          </w:p>
          <w:p>
            <w:pPr>
              <w:pStyle w:val="Normal"/>
              <w:rPr/>
            </w:pPr>
            <w:r>
              <w:rPr/>
              <w:t>(прирыночная площадь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 xml:space="preserve">ул.Т.Армии, 114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Мира/пер. Узкий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Интернациональная, б/н (напротив магазина «Магнит-Косметик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, 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Интернациональная, б/н (торец дома Щорса, 85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гол улиц Первомайской и Келермесск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 (вблизи строения № 129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ерейные билеты (официально зарегистрированных государственных лотерей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40 лет ВЛКСМ (вблизи строения по ул. Ленина № 8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Мира, квартал 245 (вблизи ОВО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ореченск, ул. Интернациональная (вблизи магазина  «Магнит-Косметик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ореченск, ул. Ленина – ул. Чапае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ореченск, ул. Гоголя (вблизи строения № 5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ореченск, ул. Ленина (вблизи строения № 76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ореченск, ул. Ленина (вблизи строения № 7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-Дундича, возле ресторана «Юриал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 ул. Железнодорожная (вблизи строения № 7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июл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 пересечение ул. Железнодорожная/</w:t>
            </w:r>
          </w:p>
          <w:p>
            <w:pPr>
              <w:pStyle w:val="Normal"/>
              <w:rPr/>
            </w:pPr>
            <w:r>
              <w:rPr/>
              <w:t>ул. Луначарск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июл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Чехова (вблизи строения № 85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июл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уначарского, 145/А, рядом с торговым  павильоном «Овощи и фрукты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июл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Интернациональная (вблизи строения № 19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июл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Победы (вблизи строения № 339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пересечение ул. Кирова/ул. Заводская, 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Победы (вблизи строения № 159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пересечение ул. Победы/ул. Степ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Кирова (вблизи строения № 8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 и ул. Красная (район «Универмага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Дундича, 1 (в районе автовокзал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ул. Деповская,  (рядом с бывшим кафе «Мир»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 xml:space="preserve">по 30 сентябр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Шалимова (напротив паспортного стол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/ул. Щорса  (вблизи строения по ул. Ленина № 12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ул. Ленина/ул. Чапаева, (напротив детской поликлиники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ул. Щорса (район магазина «Природа»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ул. Ленина, б/н (напротив входа в «Самсон» со стороны автовокз.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, б/н (вход в городской парк, центральная алле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ул. 40 лет ВЛКСМ (напротив ТК  ООО «Самсон», вечерний рынок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Толстого (ЦРБ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Гоголя, 51 (напротив Сбербан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ул. Первомайская в районе магазина «Агрокомплекс»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Мира, (вход в КРК Олимпийский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Победы, напротив универсама «Мечта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Железнодорожная, 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, «Аллея учителей» 84/1 (у входа  ООО «Самсон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Мира, (напротив КРК «Олимпийский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Аэродромная (напротив хлебозавод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Деповская б/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Красная, 100 (прирыночная площадь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рыб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сентября</w:t>
            </w:r>
          </w:p>
          <w:p>
            <w:pPr>
              <w:pStyle w:val="Normal"/>
              <w:rPr/>
            </w:pPr>
            <w:r>
              <w:rPr/>
              <w:t>по 31 м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Щорса (район казначейств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Железнодорожная (напротив магазина «Союз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 (вблизи строения № 12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Железнодорожная, вдоль гимназ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Железнодорожная, вдоль гимназ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ул. Железнодорожная, 125 А (вдоль гимназии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 (район универмаг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ореченск, ул. Луначарского, б/н (в районе магазина «Тройка»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, б/н (вблизи ТЦ «Космос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 (район здания № 7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Таманской Армии (вблизи строения № 115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, напротив Р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, напротив Р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, напротив Р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Интернациональная (вблизи строения № 20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ул. Ленина (вблизи строения № 7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, площадь им. 50-летия Советской вла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Родниковское сельское поселение, пос. Родники, перекресток ул. Норильской, Промышленной и Озерной  (рядом с магазином «Очаково»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фрук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Родниковское сельское поселение, пос. Приречный, перекресток ул. Светлая и ул. Тернов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Рязанское сельское поселение, ст. Рязанская, пересечение ул. Первомайская и ул. Крас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1 ок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Рязанское сельское поселение, ст. Рязанская, пересечение ул. Горького и ул. Кир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1 ок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Рязанское сельское поселение, ст. Рязанская, пересечение ул. Пионерская и ул. Побед</w:t>
            </w:r>
          </w:p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</w:t>
            </w:r>
          </w:p>
          <w:p>
            <w:pPr>
              <w:pStyle w:val="Normal"/>
              <w:rPr/>
            </w:pPr>
            <w:r>
              <w:rPr/>
              <w:t>по 31 ок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Черниговское сельское поселение, ст. Черниговская,  пересечение улиц  Ленина и ул. Крас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Черниговское сельское поселение, ст. Черниговская,  ул. Речная, б/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шанная группа товаров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реченский район, Черниговское сельское поселение, ст. Черниговская, ул. Буденного, б/н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ая группа товар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Южненское сельское поселение, пос. Южный, ул. Шоссейная, 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Южненское сельское поселение, пос. Южный, ул. Центральная, (вблизи строения на № 25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, Южненское сельское поселение, пос. Южный, ул. Центральная, (вблизи строения на № 29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енц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сентября</w:t>
            </w:r>
          </w:p>
          <w:p>
            <w:pPr>
              <w:pStyle w:val="Normal"/>
              <w:rPr/>
            </w:pPr>
            <w:r>
              <w:rPr/>
              <w:t>по 10 дека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 xml:space="preserve">Белореченский район, Южненское сельское поселение, пос. Южный, ул. Шоссейная, 2 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русовые фрук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марта </w:t>
            </w:r>
          </w:p>
          <w:p>
            <w:pPr>
              <w:pStyle w:val="Normal"/>
              <w:rPr/>
            </w:pPr>
            <w:r>
              <w:rPr/>
              <w:t>по 30 июня;</w:t>
            </w:r>
          </w:p>
          <w:p>
            <w:pPr>
              <w:pStyle w:val="Normal"/>
              <w:rPr/>
            </w:pPr>
            <w:r>
              <w:rPr/>
              <w:t>с 1 октября</w:t>
            </w:r>
          </w:p>
          <w:p>
            <w:pPr>
              <w:pStyle w:val="Normal"/>
              <w:rPr/>
            </w:pPr>
            <w:r>
              <w:rPr/>
              <w:t>по 31 дека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Белореченский район, Южненское сельское поселение, пос. Заречный, ДНТ «Дружба», ул. Каштановая (вблизи строения № 180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Белореченский район, Южненское сельское поселение, пос. Южный, пер. Шоссейный (вблизи строения на № 16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rPr/>
            </w:pPr>
            <w:r>
              <w:rPr/>
              <w:t>по 30 сентябр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чальник управления торговли </w:t>
      </w:r>
    </w:p>
    <w:p>
      <w:pPr>
        <w:pStyle w:val="Normal"/>
        <w:ind w:right="-81" w:hanging="0"/>
        <w:rPr/>
      </w:pPr>
      <w:r>
        <w:rPr>
          <w:color w:val="000000"/>
          <w:spacing w:val="-2"/>
          <w:sz w:val="28"/>
          <w:szCs w:val="28"/>
        </w:rPr>
        <w:t xml:space="preserve">и защиты прав потребителей администрации </w:t>
      </w:r>
    </w:p>
    <w:p>
      <w:pPr>
        <w:pStyle w:val="Normal"/>
        <w:ind w:right="-8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color w:val="000000"/>
          <w:spacing w:val="-2"/>
          <w:sz w:val="28"/>
          <w:szCs w:val="28"/>
        </w:rPr>
        <w:t xml:space="preserve">Белореченский район                                                                                                                                                      Л.В. Двадненко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SubtitleChar">
    <w:name w:val="Subtitle Char"/>
    <w:qFormat/>
    <w:rPr>
      <w:rFonts w:ascii="Cambria" w:hAnsi="Cambria" w:cs="Times New Roman"/>
      <w:sz w:val="24"/>
    </w:rPr>
  </w:style>
  <w:style w:type="character" w:styleId="Style16">
    <w:name w:val="Знак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Название Знак"/>
    <w:qFormat/>
    <w:rPr>
      <w:b/>
      <w:sz w:val="28"/>
      <w:lang w:val="ru-RU" w:bidi="ar-SA"/>
    </w:rPr>
  </w:style>
  <w:style w:type="character" w:styleId="Style19">
    <w:name w:val="Подзаголовок Знак"/>
    <w:qFormat/>
    <w:rPr>
      <w:rFonts w:ascii="Arial" w:hAnsi="Arial" w:cs="Arial"/>
      <w:i/>
      <w:sz w:val="28"/>
      <w:lang w:val="ru-RU" w:bidi="ar-SA"/>
    </w:rPr>
  </w:style>
  <w:style w:type="character" w:styleId="4">
    <w:name w:val="Знак Знак4"/>
    <w:qFormat/>
    <w:rPr>
      <w:rFonts w:ascii="Courier New" w:hAnsi="Courier New" w:cs="Courier New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2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11">
    <w:name w:val="Знак Знак1"/>
    <w:qFormat/>
    <w:rPr>
      <w:rFonts w:ascii="Tahoma" w:hAnsi="Tahoma" w:cs="Tahoma"/>
      <w:sz w:val="16"/>
      <w:szCs w:val="16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Calibri" w:cs="Tahoma"/>
    </w:rPr>
  </w:style>
  <w:style w:type="paragraph" w:styleId="Subtitle">
    <w:name w:val="Subtitle"/>
    <w:basedOn w:val="Style24"/>
    <w:next w:val="TextBody"/>
    <w:qFormat/>
    <w:pPr>
      <w:jc w:val="center"/>
    </w:pPr>
    <w:rPr>
      <w:rFonts w:eastAsia="Calibri" w:cs="Times New Roman"/>
      <w:i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4">
    <w:name w:val="Без интервала1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suppressAutoHyphens w:val="true"/>
    </w:pPr>
    <w:rPr>
      <w:rFonts w:eastAsia="Calibri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firstLine="684"/>
    </w:pPr>
    <w:rPr>
      <w:rFonts w:eastAsia="Calibri"/>
      <w:lang w:val="en-US"/>
    </w:rPr>
  </w:style>
  <w:style w:type="paragraph" w:styleId="Style27">
    <w:name w:val="нормаль"/>
    <w:basedOn w:val="Normal"/>
    <w:qFormat/>
    <w:pPr>
      <w:ind w:right="-1" w:hanging="0"/>
      <w:jc w:val="both"/>
    </w:pPr>
    <w:rPr>
      <w:sz w:val="28"/>
      <w:szCs w:val="22"/>
      <w:lang w:val="en-US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06:00Z</dcterms:created>
  <dc:creator>Наталья И. Мартынова</dc:creator>
  <dc:description/>
  <cp:keywords/>
  <dc:language>en-US</dc:language>
  <cp:lastModifiedBy>siyanova</cp:lastModifiedBy>
  <cp:lastPrinted>2019-11-28T14:29:00Z</cp:lastPrinted>
  <dcterms:modified xsi:type="dcterms:W3CDTF">2019-11-28T11:31:00Z</dcterms:modified>
  <cp:revision>26</cp:revision>
  <dc:subject/>
  <dc:title>О внесении изменений в правовой акт администрации  муниципального образования Лабинский район</dc:title>
</cp:coreProperties>
</file>