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№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дачи квалификационного экзам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служащими в органах местного самоуправления муниципального образования Белореч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в соответствии со статьей 7.1 и статьей 16.1 Закона Краснодарского края от 8 июня 2007 года № 1244-КЗ «О муниципальной службе в Краснодарском крае» и Законом Краснодарского края от 3 июня 2009 года № 1740-КЗ «О порядке присвоения и сохранения классных чинов муниципальных служащих в Краснодарском крае» устанавливает порядок сдачи квалификационного экзамена муниципальными служащими, замещающими должности муниципальной службы, а также порядок оценки их знаний, навыков и умений (профессионального уровн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пределяет порядок сдачи квалификационного экзамена в целях оценки профессионального уровня знаний, навыков и умений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Квалификационный экзамен сдают муниципальные служащие, замещающие без ограничения срока полномочий должности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Квалификационный экзамен провод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3.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случае, предусмотренном подпунктом 1.4.1 пункта 1.4.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Квалификационный экзамен проводится по решению представителя нанимателя (работодателя) или по инициативе муниципального служаще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Квалификационный экзамен проводится по мере необходимости, но не чаще одного раза в год и не реже одного раза в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Квалификационный экзамен может проводиться по инициативе муниципального служащего. Такой экзамен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 (приложение №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Квалификационный экзамен проводится аттестационной комиссией, утвержденной распоряжением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проведения квалификационного экзаме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Организация проведения квалификационного экзамена возлагается на лицо, ответственное за кадровую рабо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Лицо, ответственное за кадровую работ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Готовит распоряжение о проведении квалификационного экзамена, которым утвержд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роведения квалификационного экзам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муниципальных служащих, которые должны сдавать квалификационный экзаме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оведения квалификационного экзаме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Доводит до сведения непосредственного руководителя муниципального служащего, в отношении которого будет проводиться квалификационный экзамен, о необходимости предоставления в аттестационную комиссию </w:t>
      </w:r>
      <w:hyperlink r:id="rId2">
        <w:r>
          <w:rPr>
            <w:rStyle w:val="InternetLink"/>
            <w:color w:val="000000"/>
            <w:sz w:val="28"/>
            <w:szCs w:val="28"/>
          </w:rPr>
          <w:t>отзыва</w:t>
        </w:r>
      </w:hyperlink>
      <w:r>
        <w:rPr>
          <w:sz w:val="28"/>
          <w:szCs w:val="28"/>
        </w:rPr>
        <w:t xml:space="preserve"> об уровне знаний, навыков и умений (профессиональном уровне) муниципального служащего и о возможности присвоения ему классного чина, оформленного в соответствии с приложением № 2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Доводит до сведения муниципального служащего, его непосредственного руководителя и членов аттестационной комиссии распоряжение о проведении квалификационного экзамена не позднее чем за месяц до дня его про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Подготавливает экзаменационные </w:t>
      </w:r>
      <w:hyperlink r:id="rId3">
        <w:r>
          <w:rPr>
            <w:rStyle w:val="InternetLink"/>
            <w:color w:val="000000"/>
            <w:sz w:val="28"/>
            <w:szCs w:val="28"/>
          </w:rPr>
          <w:t>листы</w:t>
        </w:r>
      </w:hyperlink>
      <w:r>
        <w:rPr>
          <w:sz w:val="28"/>
          <w:szCs w:val="28"/>
        </w:rPr>
        <w:t xml:space="preserve"> на муниципальных служащих, в отношении которых проводится квалификационный экзамен (приложение № 3 к настоящему Полож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5. Направляет в аттестационную комиссию копию распоряжения о проведении квалификационного экзамена и письменное заявление муниципального служащего о проведении внеочередного квалификационного экзамена и присвоении классного чи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6. Не менее чем за две недели до проведения квалификационного экзамена знакомит муниципального служащего, в отношении которого будет проводиться квалификационный экзамен, с представленным в аттестационную комиссию отзывом об уровне профессиональных знаний, навыков и умений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Непосредственный руководитель муниципального служащего, в отношении которого будет проводиться квалификационный экзамен, не позднее чем за месяц до проведения квалификационного экзамена направляет в аттестационную комиссию отзыв об уровне профессиональных знаний, навыков и умений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Муниципальный служащий, в отношении которого будет проводиться квалификационный экзамен, вправе представить в аттестационную комиссию </w:t>
      </w:r>
      <w:hyperlink r:id="rId4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своем несогласии с указанным отзывом (приложение №4 к настоящему Полож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о проведения квалификационного экзамена не допускается муниципальный служащ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Имеющий дисциплинарное взыск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В отношении, которого проводится служебная проверка или возбуждено уголовное де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квалификационного экзамен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Квалификационный экзамен проводится с приглашением на заседание аттестационной комиссии муниципального служащего, в отношении которого проводится квалификационный экзамен, и его непосредственного руководи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ттестационная комисс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Рассматривает представленный отзыв об уровне профессиональных знаний, навыков и умений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Заслушивает сообщение муниципального служащего, в отношении которого проводится квалификационный экзамен, о его профессиональной служеб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ри проведении квалификационного экзамена аттестационная комиссия оценивает профессиональные знания, навыки и умения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индивидуального собеседования или тестирования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езультат квалификационного экзамена сообщается муниципальному служащему секретарем аттестационной комиссии на следующий день после заседания аттестацион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зультат квалификационного экзамена заносится в экзаменационный лист муниципального служащего. 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ттестационной комиссии знакомит муниципального служащего с экзаменационным листом под роспи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й лист муниципального служащего и отзыв об уровне его профессиональных знаний, навыков и умений и о возможности присвоения ему классного чина хранятся в личном деле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Секретарь аттестационной комиссии ведет протокол заседания комиссии по проведению квалификационного экзамена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Лица, ответственные за кадровую работу не позднее чем через десять дней после проведения квалификационного экзамена направляет результаты квалификационного экзамена представителю наним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На основании результатов квалификационного экзамена представитель нанимателя издает распоряж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Муниципальный служащий, не сдавший квалификационный экзамен, может выступить с инициативой (письменным заявлением)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ий район                                                                           А.С.Савицк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E57004EAB716ED77CA23B7CAC6C001D30C94B9660DC85DFD255299D2E3C706701CCF47AEE797BB5190F2DD0C3C1B2093DE2B8FE1372A0EE4BC10DQ007L" TargetMode="External"/><Relationship Id="rId3" Type="http://schemas.openxmlformats.org/officeDocument/2006/relationships/hyperlink" Target="consultantplus://offline/ref=612E57004EAB716ED77CA23B7CAC6C001D30C94B9660DC85DFD255299D2E3C706701CCF47AEE797BB5190825D2C3C1B2093DE2B8FE1372A0EE4BC10DQ007L" TargetMode="External"/><Relationship Id="rId4" Type="http://schemas.openxmlformats.org/officeDocument/2006/relationships/hyperlink" Target="consultantplus://offline/ref=612E57004EAB716ED77CA23B7CAC6C001D30C94B9660DC85DFD255299D2E3C706701CCF47AEE797BB5190827D5C3C1B2093DE2B8FE1372A0EE4BC10DQ007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38:00Z</dcterms:created>
  <dc:creator>Uzver</dc:creator>
  <dc:description/>
  <cp:keywords/>
  <dc:language>en-US</dc:language>
  <cp:lastModifiedBy>savickaya</cp:lastModifiedBy>
  <cp:lastPrinted>2019-10-18T08:46:00Z</cp:lastPrinted>
  <dcterms:modified xsi:type="dcterms:W3CDTF">2019-10-18T05:54:00Z</dcterms:modified>
  <cp:revision>43</cp:revision>
  <dc:subject/>
  <dc:title/>
</cp:coreProperties>
</file>