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овета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елореченский район</w:t>
      </w:r>
    </w:p>
    <w:p>
      <w:pPr>
        <w:pStyle w:val="1"/>
        <w:shd w:fill="auto" w:val="clear"/>
        <w:tabs>
          <w:tab w:val="clear" w:pos="708"/>
          <w:tab w:val="left" w:pos="2132" w:leader="none"/>
        </w:tabs>
        <w:spacing w:lineRule="auto" w:line="240" w:before="0" w:after="0"/>
        <w:ind w:left="4962" w:righ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 окт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творческой инициативы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Настоящее Положение разработано на основании Федерального закона от 06 октября 2003 №131-ФЗ «Об общих принципах организации местного самоуправления в Российской Федерации», Устава муниципального образования Белореченский район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равотворческая инициатива граждан – внесение гражданами, проживающими на территории муниципального образования Белореченский район и обладающих избирательным правом, проектов муниципальных правовых актов в Совет и администрацию муниципального образования Белореченский район (далее – органы местного самоупра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инициативной групп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правотворческой инициатив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 Формирование инициативной группы по реализации правотворческой инициативы ( далее - 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ные листы изготавливаются по форме, установленной в приложении к настоящему По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муниципального образования Белореченский район и обладающих избирательным пра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 Гражданин собственноручно ставит свою подпись в подписном лис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–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внесения проекта нормативного правового акта в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ий орган местного самоуправ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 Инициативная группа вносит в орган местного самоуправления или должностному лицу органа местного самоуправления, к компетенции которых относится принятие соответствующего акта,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едоставлением вышеуказанных документов, к проекту муниципального правового акта, подлежащего принятию Советом муниципального образования Белореченский район, должны быть представлены: пояснительная записка к проекту муниципального правового акта; перечень правовых актов муниципального образования Белореченский район, подлежащих признанию утратившими силу, приостановлению, изменению или принятию в связи с принятием данного решения; финансово-экономическое обоснование (в случае внесения проекта решения, реализация которого требует материальных затрат); сравнительная таблица (в случае внесения изменений в решение Совета); магнитный носитель с текстом проекта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ется печатью органа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, чем за два дня до ее пр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 Недостоверными подписями счит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одписи граждан без указания каких-либо сведений из числа требуемых в соответствии с настоящим Полож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не оговорены соответственно гражданином, лицами, удостоверяющими подписные лис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 Проект муниципального правового акта, внесенный в порядке реализации правотворческой инициативы граждан муниципального образования Белореченский район, подлежит обязательному рассмотрению органом местного самоуправления или должностным лицом местного самоуправления, к компетенции которых относится принятие соответствующего акта, в течение трех месяцев со дня его внес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результате проведенной проверки данных о применении принуждения при сборе подписей, обнаружения фактов фальсификации в подписных листах (более чем 5 процентов от проверяемых подписей), орган местного самоуправления направляет внесший его инициативной группе граждан мотивированный отказ в принятии проекта нормативного правового акта к рассмотрению с разъяснением права его внесения после устранения нарушений, послуживших основанием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 Расходы, связанные с проведением агитации, несет инициативная груп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Рассмотрение правотворческой инициатив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 Рассмотрение проекта решения Совета муниципального образования Белореченский район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 Проект муниципального правового акта, внесенный в администрацию муниципального образования Белореченский район, рассматривается главой администрации муниципального образования Белореченский район либо лицом, исполняющим его обязанности, с участием представителей инициативной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240"/>
    </w:pPr>
    <w:rPr>
      <w:sz w:val="26"/>
      <w:szCs w:val="26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2:00Z</dcterms:created>
  <dc:creator>User</dc:creator>
  <dc:description/>
  <cp:keywords/>
  <dc:language>en-US</dc:language>
  <cp:lastModifiedBy>Наталья</cp:lastModifiedBy>
  <cp:lastPrinted>2019-09-27T09:28:00Z</cp:lastPrinted>
  <dcterms:modified xsi:type="dcterms:W3CDTF">2019-09-27T06:28:00Z</dcterms:modified>
  <cp:revision>124</cp:revision>
  <dc:subject/>
  <dc:title>РЕГЛАМЕНТ</dc:title>
</cp:coreProperties>
</file>