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 сентября 2019 года  № 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Белоречен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11 года № 39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решения Совета муниципального образования Белореченский район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sz w:val="28"/>
          <w:szCs w:val="28"/>
        </w:rPr>
        <w:t>от ___________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b/>
        </w:rPr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rStyle w:val="FontStyle138"/>
          <w:b/>
          <w:sz w:val="28"/>
          <w:szCs w:val="28"/>
        </w:rPr>
        <w:t>Методика</w:t>
      </w:r>
    </w:p>
    <w:p>
      <w:pPr>
        <w:pStyle w:val="Normal"/>
        <w:ind w:left="840" w:right="638" w:hanging="0"/>
        <w:jc w:val="center"/>
        <w:rPr>
          <w:rStyle w:val="FontStyle138"/>
          <w:b/>
          <w:b/>
          <w:sz w:val="28"/>
          <w:szCs w:val="28"/>
        </w:rPr>
      </w:pPr>
      <w:r>
        <w:rPr>
          <w:rStyle w:val="FontStyle138"/>
          <w:b/>
          <w:sz w:val="28"/>
          <w:szCs w:val="28"/>
        </w:rPr>
        <w:t xml:space="preserve"> </w:t>
      </w:r>
      <w:r>
        <w:rPr>
          <w:rStyle w:val="FontStyle138"/>
          <w:b/>
          <w:sz w:val="28"/>
          <w:szCs w:val="28"/>
        </w:rPr>
        <w:t xml:space="preserve">расчета  налогового  потенциала  поселений  </w:t>
      </w:r>
    </w:p>
    <w:p>
      <w:pPr>
        <w:pStyle w:val="Normal"/>
        <w:ind w:left="840" w:right="638" w:hanging="0"/>
        <w:jc w:val="center"/>
        <w:rPr>
          <w:sz w:val="28"/>
          <w:szCs w:val="28"/>
        </w:rPr>
      </w:pPr>
      <w:r>
        <w:rPr>
          <w:rStyle w:val="FontStyle138"/>
          <w:b/>
          <w:sz w:val="28"/>
          <w:szCs w:val="28"/>
        </w:rPr>
        <w:t xml:space="preserve">Белореченского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асчет налогового потенциала городского или сельского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Репрезентативный перечень налогов включает следующие налоги, зачисляемые в бюджеты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й потенциал городского или сельского поселения рассчитывается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98700" cy="67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673200"/>
                          <a:chOff x="0" y="0"/>
                          <a:chExt cx="2298600" cy="67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8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98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24948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326520"/>
                            <a:ext cx="400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 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94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381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989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498960"/>
                            <a:ext cx="65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4989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06200"/>
                            <a:ext cx="218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20124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249480"/>
                            <a:ext cx="261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26520"/>
                            <a:ext cx="400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 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pt;height:53pt" coordorigin="0,0" coordsize="3620,1060">
                <v:rect id="shape_0" stroked="f" o:allowincell="f" style="position:absolute;left:0;top:0;width:3619;height:1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3619;height:1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393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;top:514;width:63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 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7;top:60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786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786;width:10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786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167;width:343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317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2;top:393;width:41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514;width:63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 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3925" cy="3409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340920"/>
                          <a:chOff x="0" y="0"/>
                          <a:chExt cx="923760" cy="340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37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83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552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41120"/>
                            <a:ext cx="400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 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75pt;height:26.85pt" coordorigin="0,0" coordsize="1455,537">
                <v:rect id="shape_0" stroked="f" o:allowincell="f" style="position:absolute;left:0;top:0;width:1454;height: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439;height: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4;top:29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03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22;width:63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 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й потенциал j-го городского или сельского поселения по i-му налогу;</w:t>
      </w:r>
    </w:p>
    <w:p>
      <w:pPr>
        <w:pStyle w:val="Normal"/>
        <w:jc w:val="both"/>
        <w:rPr/>
      </w:pPr>
      <w:r>
        <w:rPr>
          <w:sz w:val="28"/>
          <w:szCs w:val="28"/>
        </w:rPr>
        <w:t>n - количество налогов, входящих в репрезентативный перечень налогов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логовый потенциал городского поселения или сельского поселения по налогу на доходы физических лиц рассчитывается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ДФЛjгп/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ДФЛконjм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У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гп/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ДФЛj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ДФЛjгп/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логовый потенциал j-го городского поселения или сельского поселения по налогу на доходы физических лиц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ДФЛконjм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логовый потенциал муниципального района, в состав которого входит j-е городское или сельское поселение по налогу на доходы физических лиц, доходы от которого зачисляются в консолидированный бюджет Краснодарского кра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гп/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ля доходов бюджета j-го городского или сельского поселения от налога на доходы физических лиц в общем объеме поступлений доходов от налога на доходы физических лиц в консолидированный бюджет Краснодарского края по муниципальному району, в состав которого входит j-е городское поселение или сельское поселение, в среднем за два года, предшествующих очередному финансовому году, с учетом изменения налоговой баз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ДФЛ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орматив отчислений от налога на доходы физических лиц в бюджет j-го городского или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 или сельского поселения по налогу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не должен превышать или быть ниже прогнозируемой суммы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 налогу на доходы физических лиц на очередной финансовый год, первый и второй годы планового периода более чем на 5 процентов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/>
          <w:color w:val="000000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логовый потенциал городского поселения или сельского поселения по единому сельскохозяйственному налогу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  <w:highlight w:val="green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green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lang w:val="en-US" w:eastAsia="en-US"/>
        </w:rPr>
        <w:drawing>
          <wp:inline distT="0" distB="0" distL="0" distR="0">
            <wp:extent cx="3648710" cy="1428750"/>
            <wp:effectExtent l="0" t="0" r="0" b="0"/>
            <wp:docPr id="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</w:rPr>
        <w:t>ЕСХНjгп/сп</w:t>
      </w:r>
      <w:r>
        <w:rPr>
          <w:color w:val="000000"/>
          <w:sz w:val="28"/>
          <w:szCs w:val="28"/>
        </w:rPr>
        <w:t xml:space="preserve"> - </w:t>
      </w:r>
      <w:r>
        <w:rPr/>
        <w:t xml:space="preserve"> </w:t>
      </w:r>
      <w:r>
        <w:rPr>
          <w:sz w:val="28"/>
          <w:szCs w:val="28"/>
        </w:rPr>
        <w:t xml:space="preserve">налоговый потенциал j-го городского поселения или сельского поселения </w:t>
      </w: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9215</wp:posOffset>
                </wp:positionH>
                <wp:positionV relativeFrom="paragraph">
                  <wp:posOffset>579755</wp:posOffset>
                </wp:positionV>
                <wp:extent cx="577850" cy="2927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45.65pt;width:45.45pt;height:2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по единому сельскохозяйственному налог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ЕСХНконjм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логовый потенциал муниципального района, в состав которого входит j-е городское поселение или сельское поселение, по единому сельскохозяйственному налогу, доходы от которого зачисляются в консолидированный бюджет Краснодарского кра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665</wp:posOffset>
                </wp:positionH>
                <wp:positionV relativeFrom="paragraph">
                  <wp:posOffset>48260</wp:posOffset>
                </wp:positionV>
                <wp:extent cx="760730" cy="336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3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95pt;margin-top:3.8pt;width:59.85pt;height:26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6190</wp:posOffset>
                </wp:positionH>
                <wp:positionV relativeFrom="paragraph">
                  <wp:posOffset>350520</wp:posOffset>
                </wp:positionV>
                <wp:extent cx="760730" cy="336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3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7pt;margin-top:27.6pt;width:59.85pt;height:26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773670" cy="6457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3840" cy="645840"/>
                          <a:chOff x="0" y="0"/>
                          <a:chExt cx="7773840" cy="645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32480" y="0"/>
                            <a:ext cx="67410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4752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4752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4752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36360"/>
                            <a:ext cx="2208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о поселенияоселения (городског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"/>
                            <a:ext cx="2317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поселенияоселения (город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182160"/>
                            <a:ext cx="595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ЕСХ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2.1pt;height:50.85pt" coordorigin="0,0" coordsize="12242,1017">
                <v:rect id="shape_0" stroked="f" o:allowincell="f" style="position:absolute;left:1626;top:0;width:10615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00;top:0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7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75;width: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7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0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;top:57;width:347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о поселенияоселения (городского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5;width:364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поселенияоселения (город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9;top:287;width:93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ЕСХ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,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2485" cy="314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14280"/>
                          <a:chOff x="0" y="0"/>
                          <a:chExt cx="832320" cy="314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32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4752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4752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4752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4760"/>
                            <a:ext cx="215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182160"/>
                            <a:ext cx="595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ЕСХ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55pt;height:24.75pt" coordorigin="0,0" coordsize="1311,495">
                <v:rect id="shape_0" stroked="f" o:allowincell="f" style="position:absolute;left:0;top:0;width:1310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4;top:0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7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75;width: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75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0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165;width:33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;top:287;width:93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ЕСХ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,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2485" cy="3390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39120"/>
                          <a:chOff x="0" y="0"/>
                          <a:chExt cx="832320" cy="339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32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81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48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" y="95400"/>
                            <a:ext cx="215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172800"/>
                            <a:ext cx="595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ЕСХ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55pt;height:26.7pt" coordorigin="0,0" coordsize="1311,534">
                <v:rect id="shape_0" stroked="f" o:allowincell="f" style="position:absolute;left:0;top:0;width:1310;height: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97;height: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8;top:60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;top:7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150;width:33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;top:272;width:93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ЕСХ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- </w:t>
      </w:r>
      <w:r>
        <w:rPr>
          <w:color w:val="000000"/>
          <w:sz w:val="28"/>
          <w:szCs w:val="28"/>
        </w:rPr>
        <w:t xml:space="preserve">исчисленные </w:t>
      </w:r>
      <w:r>
        <w:rPr>
          <w:sz w:val="28"/>
          <w:szCs w:val="28"/>
        </w:rPr>
        <w:t xml:space="preserve">(начисленные) </w:t>
      </w:r>
      <w:r>
        <w:rPr>
          <w:color w:val="000000"/>
          <w:sz w:val="28"/>
          <w:szCs w:val="28"/>
        </w:rPr>
        <w:t>суммы единого сельскохозяйственного налога, по j-му городскому или сельскому поселению за два года, предшествующих текущему финансовому году (по данным главного администратора доходов), и оценка поступлений в текущем финансов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n - текущи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поселений, входящих в состав муниципальн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ЕСХН</w:t>
      </w:r>
      <w:r>
        <w:rPr>
          <w:sz w:val="28"/>
          <w:szCs w:val="28"/>
        </w:rPr>
        <w:t xml:space="preserve"> - норматив отчисления </w:t>
      </w:r>
      <w:r>
        <w:rPr>
          <w:color w:val="000000"/>
          <w:sz w:val="28"/>
          <w:szCs w:val="28"/>
        </w:rPr>
        <w:t>от единого сельскохозяйственного налога</w:t>
      </w:r>
      <w:r>
        <w:rPr>
          <w:sz w:val="28"/>
          <w:szCs w:val="28"/>
        </w:rPr>
        <w:t xml:space="preserve"> в бюджет городского ил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3, 0,35, 0,35 - доля каждого периода, в котором производится расчет показателей, характеризующих налоговый потенциал городского или сельского поселения</w:t>
      </w:r>
      <w:r>
        <w:rPr>
          <w:color w:val="000000"/>
          <w:sz w:val="28"/>
          <w:szCs w:val="28"/>
        </w:rPr>
        <w:t xml:space="preserve"> по единому сельскохозяйственному нало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или сельского поселения по единому сельскохозяйственному налогу</w:t>
      </w:r>
      <w:r>
        <w:rPr>
          <w:rFonts w:cs="Times New Roman" w:ascii="Times New Roman" w:hAnsi="Times New Roman"/>
          <w:sz w:val="28"/>
          <w:szCs w:val="28"/>
        </w:rPr>
        <w:t xml:space="preserve"> не должен превышать или быть ниже прогнозируемой суммы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 единому сельскохозяйственному налогу на очередной финансовый год, первый и второй годы планового периода более чем на 5 процентов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логовый потенциал бюджета городского или сельского поселения по налогу на имущество физических лиц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61940" cy="4514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451440"/>
                          <a:chOff x="0" y="0"/>
                          <a:chExt cx="5361840" cy="451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618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53618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5120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27160"/>
                            <a:ext cx="548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мфл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5120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119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94680"/>
                            <a:ext cx="87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5192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51200"/>
                            <a:ext cx="118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35440"/>
                            <a:ext cx="15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8360"/>
                            <a:ext cx="1155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10404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51200"/>
                            <a:ext cx="215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22716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5120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10404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512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2716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56520"/>
                            <a:ext cx="1155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51200"/>
                            <a:ext cx="138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151200"/>
                            <a:ext cx="15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227160"/>
                            <a:ext cx="341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080" y="15120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280" y="15120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2716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440" y="0"/>
                            <a:ext cx="119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120" y="151200"/>
                            <a:ext cx="135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880" y="151200"/>
                            <a:ext cx="153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360" y="227160"/>
                            <a:ext cx="417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35.55pt" coordorigin="0,0" coordsize="8444,711">
                <v:rect id="shape_0" stroked="f" o:allowincell="f" style="position:absolute;left:0;top:0;width:8443;height:7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90;width:8443;height: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;top:238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358;width:8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мфл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238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0;width:188;height:6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49;width:13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39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238;width:1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71;width:24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29;width:181;height:6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64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8;width:33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358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238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164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238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358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89;width:181;height:6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238;width:21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238;width:242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358;width:53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238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238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358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2;top:0;width:188;height:6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3;top:238;width:21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238;width:24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358;width:65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, гд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241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241200"/>
                          <a:chOff x="0" y="0"/>
                          <a:chExt cx="980280" cy="241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802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02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86400"/>
                            <a:ext cx="548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мфл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9pt" coordorigin="0,0" coordsize="1544,380">
                <v:rect id="shape_0" stroked="f" o:allowincell="f" style="position:absolute;left:0;top:0;width:1543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543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36;width:8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мфл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й потенциал j-го городского или сельского поселения по налогу на имущество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>n1 - количество объектов по каждому виду имущества на территории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6915" cy="2927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292680"/>
                          <a:chOff x="0" y="0"/>
                          <a:chExt cx="716760" cy="292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16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83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5520"/>
                            <a:ext cx="215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112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45pt;height:23.05pt" coordorigin="0,0" coordsize="1129,461">
                <v:rect id="shape_0" stroked="f" o:allowincell="f" style="position:absolute;left:0;top:0;width:1128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8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5;top:29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03;width:33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22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ая база в отношении i-го вида имущества на территории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060" cy="2927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292680"/>
                          <a:chOff x="0" y="0"/>
                          <a:chExt cx="606960" cy="292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0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83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552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14112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8pt;height:23.05pt" coordorigin="0,0" coordsize="956,461">
                <v:rect id="shape_0" stroked="f" o:allowincell="f" style="position:absolute;left:0;top:0;width:955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55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8;top:29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03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222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ая ставка по налогу на имущество физических лиц по i-му виду имущества, установленная муниципальным правовым актом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665" cy="241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41200"/>
                          <a:chOff x="0" y="0"/>
                          <a:chExt cx="621720" cy="241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1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8640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19pt" coordorigin="0,0" coordsize="979,380">
                <v:rect id="shape_0" stroked="f" o:allowincell="f" style="position:absolute;left:0;top:0;width:9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36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е льготы по налогу на имущество физических лиц j-го городского или сельского поселения, установленные законодательством   Российской Федерации о налогах и сборах, муниципальным правовым актом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52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41200"/>
                          <a:chOff x="0" y="0"/>
                          <a:chExt cx="731520" cy="241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731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8640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6pt;height:19pt" coordorigin="0,0" coordsize="1152,380">
                <v:rect id="shape_0" stroked="f" o:allowincell="f" style="position:absolute;left:0;top:0;width:1151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51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136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очная сумма недоимки по налогу на имущество физических лиц, подлежащая погашению (взысканию) в бюджет j-го городского или сельского поселения в очередно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8665" cy="2838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283680"/>
                          <a:chOff x="0" y="0"/>
                          <a:chExt cx="748800" cy="283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488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86400"/>
                            <a:ext cx="360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95pt;height:22.35pt" coordorigin="0,0" coordsize="1179,447">
                <v:rect id="shape_0" stroked="f" o:allowincell="f" style="position:absolute;left:0;top:0;width:1178;height:4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059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36;width:56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обираемости налога на имущество физических лиц на территории j-го городского или сельского поселения (определяется на основе данных статистической налоговой отчетности о налоговой базе и структуре начислений по местным налогам как частное от деления суммы поступившего налога на сумму начисленного налога), с учетом разов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расчете налогового потенциала </w:t>
      </w:r>
      <w:r>
        <w:rPr>
          <w:color w:val="000000"/>
          <w:sz w:val="28"/>
          <w:szCs w:val="28"/>
        </w:rPr>
        <w:t xml:space="preserve">городского или сельского поселения по налогу на имущество физических лиц по объектам налогообложения, включенным в перечень, определяемый в соответствии с пунктом 7 статьи 378.2  НК РФ, применяется максимальная </w:t>
      </w:r>
      <w:r>
        <w:rPr>
          <w:sz w:val="28"/>
          <w:szCs w:val="28"/>
        </w:rPr>
        <w:t>налоговая ставка, установленная муниципальными правовыми актами большинства поселений Белореченского района для указанного вида имущества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логовый потенциал бюджета городского поселения или сельского поселения по земельному налогу определяется по формуле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52160" cy="4508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50720"/>
                          <a:chOff x="0" y="0"/>
                          <a:chExt cx="5852160" cy="450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58521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58521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42200"/>
                            <a:ext cx="22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13480"/>
                            <a:ext cx="403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ем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4220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0"/>
                            <a:ext cx="1155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9360"/>
                            <a:ext cx="1112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89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4220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142200"/>
                            <a:ext cx="109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13480"/>
                            <a:ext cx="137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98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142200"/>
                            <a:ext cx="497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ПКС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213480"/>
                            <a:ext cx="253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14220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98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422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213480"/>
                            <a:ext cx="253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4220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160" y="98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1422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213480"/>
                            <a:ext cx="253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9360"/>
                            <a:ext cx="1112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142200"/>
                            <a:ext cx="90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080" y="142200"/>
                            <a:ext cx="104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213480"/>
                            <a:ext cx="253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3800" y="0"/>
                            <a:ext cx="1155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3720" y="142200"/>
                            <a:ext cx="124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422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213480"/>
                            <a:ext cx="361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7480" y="14220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42200"/>
                            <a:ext cx="22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213480"/>
                            <a:ext cx="253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8pt;height:35.5pt" coordorigin="0,0" coordsize="9216,710">
                <v:rect id="shape_0" stroked="f" o:allowincell="f" style="position:absolute;left:0;top:1;width:9215;height: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92;width:9215;height: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224;width:3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336;width:63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ем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;top:224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0;width:181;height:6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15;width:174;height:5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14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224;width:12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224;width:17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36;width:21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55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224;width:78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ПКС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336;width:39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224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55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224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0;top:336;width:39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224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4;top:155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224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336;width:39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5;width:174;height:5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224;width:1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0;top:224;width:16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336;width:39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6;top:0;width:181;height:6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2;top:224;width:19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224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336;width:5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3;top:224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224;width:3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7;top:336;width:39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  где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043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41200"/>
                          <a:chOff x="0" y="0"/>
                          <a:chExt cx="900360" cy="241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900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5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86400"/>
                            <a:ext cx="452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ем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19pt" coordorigin="0,0" coordsize="1418,380">
                <v:rect id="shape_0" stroked="f" o:allowincell="f" style="position:absolute;left:0;top:0;width:1417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393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36;width:71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ем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й потенциал j-го городского или сельского поселения по земельному налогу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6010" cy="2927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92680"/>
                          <a:chOff x="0" y="0"/>
                          <a:chExt cx="1095840" cy="292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0958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4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183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5520"/>
                            <a:ext cx="539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ПКС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4112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3pt;height:23.05pt" coordorigin="0,0" coordsize="1726,461">
                <v:rect id="shape_0" stroked="f" o:allowincell="f" style="position:absolute;left:0;top:0;width:1725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623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41;top:29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03;width:8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ПКС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222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показатель кадастровой стоимости по i-й категории земель на территории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2927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92680"/>
                          <a:chOff x="0" y="0"/>
                          <a:chExt cx="570960" cy="292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70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83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55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4112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23.05pt" coordorigin="0,0" coordsize="899,461">
                <v:rect id="shape_0" stroked="f" o:allowincell="f" style="position:absolute;left:0;top:0;width:898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898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9;top:29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222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 i-й категории земель на территории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5635" cy="2927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292680"/>
                          <a:chOff x="0" y="0"/>
                          <a:chExt cx="635760" cy="292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35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836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552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14112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05pt;height:23.05pt" coordorigin="0,0" coordsize="1001,461">
                <v:rect id="shape_0" stroked="f" o:allowincell="f" style="position:absolute;left:0;top:0;width:1000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55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8;top:29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03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222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ая ставка по земельному налогу по i-й категории земель на территории j-го городского или сельского поселения, установленная муниципальным правовым актом j-го городского ил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n2- количество категорий земель, подлежащих обложению земельным налогом на территории j-го городского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665" cy="2413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41200"/>
                          <a:chOff x="0" y="0"/>
                          <a:chExt cx="621720" cy="241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21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8640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19pt" coordorigin="0,0" coordsize="979,380">
                <v:rect id="shape_0" stroked="f" o:allowincell="f" style="position:absolute;left:0;top:0;width:9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36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е льготы по земельному налогу j-го городского  или сельского поселения, установленные законодательством Российской Федерации о налогах и сборах, муниципальным правовым актом j-го городского  или сельского поселения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6915" cy="2413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241200"/>
                          <a:chOff x="0" y="0"/>
                          <a:chExt cx="716760" cy="2412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8640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45pt;height:19pt" coordorigin="0,0" coordsize="1129,380">
                <v:rect id="shape_0" stroked="f" o:allowincell="f" style="position:absolute;left:0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6;width:6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налогового потенциала j-го городского  или сельского поселения по земельному налогу в расчете на одного жителя j-го городского или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16915" cy="2413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241200"/>
                          <a:chOff x="0" y="0"/>
                          <a:chExt cx="716760" cy="2412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8640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45pt;height:19pt" coordorigin="0,0" coordsize="1129,380">
                <v:rect id="shape_0" stroked="f" o:allowincell="f" style="position:absolute;left:0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6;width:6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31035" cy="5048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040" cy="504720"/>
                          <a:chOff x="0" y="0"/>
                          <a:chExt cx="1931040" cy="5047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31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1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6128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23760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161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280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10404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2566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3264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360" y="247680"/>
                            <a:ext cx="67572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240" y="1612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16128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237600"/>
                            <a:ext cx="10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05pt;height:39.75pt" coordorigin="0,0" coordsize="3041,795">
                <v:rect id="shape_0" stroked="f" o:allowincell="f" style="position:absolute;left:0;top:0;width:3040;height: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3040;height: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;top:25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374;width:6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54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44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;top:164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404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524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333;top:390;width:1063;height:0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rect>
                <v:shape id="shape_0" stroked="f" o:allowincell="f" style="position:absolute;left:2471;top:254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25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74;width:17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, где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8985" cy="32575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960" cy="325800"/>
                          <a:chOff x="0" y="0"/>
                          <a:chExt cx="768960" cy="3258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768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2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8640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55pt;height:25.65pt" coordorigin="0,0" coordsize="1211,513">
                <v:rect id="shape_0" stroked="f" o:allowincell="f" style="position:absolute;left:0;top:0;width:1210;height:5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05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136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умма начислений по земельному налогу j-го городского  или сельского поселения (по данным главного администратора доходов) за отчетный финансовый год;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8975" cy="2914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291600"/>
                          <a:chOff x="0" y="0"/>
                          <a:chExt cx="689040" cy="2916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890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8640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25pt;height:22.95pt" coordorigin="0,0" coordsize="1085,459">
                <v:rect id="shape_0" stroked="f" o:allowincell="f" style="position:absolute;left:0;top:0;width:1084;height: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36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численность населения j-го городского или сельско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6700" cy="2381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28" r="-11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редний показатель коэффициента использования налогового потенциала по земельному налогу по Белореченскому району, рассчитываемый как отношение общей суммы начислений по земельному налогу городского и сельских поселений Белореченского района к общей численности населения городского и сельских поселений Белореченского района. Данный показатель рассчитывается отдельно по городскому и сельским посе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, если коэффициент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03275" cy="2413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241200"/>
                          <a:chOff x="0" y="0"/>
                          <a:chExt cx="803160" cy="2412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80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8640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25pt;height:19pt" coordorigin="0,0" coordsize="1265,380">
                <v:rect id="shape_0" stroked="f" o:allowincell="f" style="position:absolute;left:0;top:0;width:1264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6;width:6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нимает значение больше либо равное единице, в расчете налогового потенциала j-го городского или сельского поселения по земельному налогу применяется значение коэффициент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8195" cy="2413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241200"/>
                          <a:chOff x="0" y="0"/>
                          <a:chExt cx="798120" cy="2412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7981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8640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85pt;height:19pt" coordorigin="0,0" coordsize="1257,380">
                <v:rect id="shape_0" stroked="f" o:allowincell="f" style="position:absolute;left:0;top:0;width:1256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6;width:6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вное едини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j-го городского поселения или сельского поселения по земельному налогу применяется значение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26440" cy="241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80" cy="241200"/>
                          <a:chOff x="0" y="0"/>
                          <a:chExt cx="726480" cy="2412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726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1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111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8640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п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pt;height:19pt" coordorigin="0,0" coordsize="1144,380">
                <v:rect id="shape_0" stroked="f" o:allowincell="f" style="position:absolute;left:0;top:0;width:1143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0;width:112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17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6;width:6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п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520" cy="2413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41200"/>
                          <a:chOff x="0" y="0"/>
                          <a:chExt cx="731520" cy="2412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731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0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86400"/>
                            <a:ext cx="284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гп/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6pt;height:19pt" coordorigin="0,0" coordsize="1152,380">
                <v:rect id="shape_0" stroked="f" o:allowincell="f" style="position:absolute;left:0;top:0;width:1151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51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4;width:37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136;width:44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гп/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очная сумма недоимки по земельному налогу, подлежащая погашению (взысканию) на основании данных главного администратора доходов бюджета в бюджет j-го городского или сельского поселения в очеред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овый потенциал городского или сельского поселения по земельному налогу не должен превышать прогнозируемой суммы поступлений земельного налога на очередной финансовый год на территории j-го городского или сельского поселения более чем в 1,1 раз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32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 администрации</w:t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Белореченский райо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22" w:before="0" w:after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А. Гре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2" w:leader="none"/>
        </w:tabs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Times New Roman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  <w:u w:val="single"/>
    </w:rPr>
  </w:style>
  <w:style w:type="character" w:styleId="Style13">
    <w:name w:val="Не вступил в силу"/>
    <w:qFormat/>
    <w:rPr>
      <w:strike/>
      <w:color w:val="00808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0"/>
    <w:rPr/>
  </w:style>
  <w:style w:type="character" w:styleId="Style15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49:00Z</dcterms:created>
  <dc:creator>Сельсовет</dc:creator>
  <dc:description/>
  <cp:keywords/>
  <dc:language>en-US</dc:language>
  <cp:lastModifiedBy>Михневич Наталия Владимировна</cp:lastModifiedBy>
  <cp:lastPrinted>2017-08-29T15:01:00Z</cp:lastPrinted>
  <dcterms:modified xsi:type="dcterms:W3CDTF">2019-09-11T12:49:00Z</dcterms:modified>
  <cp:revision>2</cp:revision>
  <dc:subject/>
  <dc:title>СОВЕТ МУНИЦИПАЛЬНОГО ОБРАЗОВАНИЯ "ПОСЕЛОК КИРОВСКИЙ"</dc:title>
</cp:coreProperties>
</file>