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1583"/>
        <w:gridCol w:w="4784"/>
      </w:tblGrid>
      <w:tr>
        <w:trPr/>
        <w:tc>
          <w:tcPr>
            <w:tcW w:w="3203" w:type="dxa"/>
            <w:tcBorders/>
          </w:tcPr>
          <w:p>
            <w:pPr>
              <w:pStyle w:val="Style17"/>
              <w:rPr/>
            </w:pPr>
            <w:r>
              <w:rPr/>
              <w:tab/>
            </w:r>
          </w:p>
        </w:tc>
        <w:tc>
          <w:tcPr>
            <w:tcW w:w="158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еченский район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№______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ложению о порядке организации </w:t>
              <w:br/>
              <w:t>и проведения аукциона на право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я договора на установку и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ю рекламной конструкции на земельном участке, государственная собственность на который не разграничена, здании или ином недвижимом имуществе, находящемся в муниципальной собственности или распоряжении»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 редакции постановления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Белореченский район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№______ )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360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ОВОР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ПРОСТРАНЕНИЕ СОЦИАЛЬНОЙ РЕКЛАМ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. Белореченск                                                      «      » _____________ 20__г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sz w:val="28"/>
          <w:szCs w:val="28"/>
        </w:rPr>
        <w:t>_____________________________________________________,    именуемое в дальнейшем "Сторона 1", в лице ___________________, действующего на основании _________, и ________________, именуемое в дальнейшем "Сторона 2", в лице ____________, действующего на основании ___________, заключили настоящий договор о нижеследующем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едмет договора</w:t>
      </w:r>
    </w:p>
    <w:p>
      <w:pPr>
        <w:pStyle w:val="Style17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</w:tabs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1.1. Сторона 2 предоставляет Стороне 1 право безвозмездно установить и эксплуатировать рекламоноситель по адресу: _____ с целью распространения социальной рекламы. Общая площадь наружной рекламы ______ кв. м. </w:t>
      </w:r>
      <w:r>
        <w:rPr>
          <w:i/>
          <w:sz w:val="28"/>
          <w:szCs w:val="28"/>
        </w:rPr>
        <w:t>(При заключении договора на распространение социальной рекламы путём размещения на светодиодном экране (видеоэкране) изложить п. 1.1. в следующей редакции: «Сторона 2 обязуется безвозмездно оказать Стороне 1 услуги по доведению до потребителей социальной рекламы путём её размещения на рекламоносителе - светодиодном экране (видеоэкране), расположенном по адресу: _________. Общее время размещения социальной рекламы: _____ часов в год. График трансляции социальной рекламы и продолжительность трансляции определяется Сторонами в Приложении к договору.»)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1.2. Под термином социальная реклама понимается - информация, распространенная любым способом, в любой форме и с использованием любых средств, адресованная неопределенному кругу лиц и направленная на достижение благотворительных и иных общественно полезных целей, а также обеспечение интересов государства.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1.3. Срок действия договора с "__" _____ 20__ г. по "__" ____20__ г.</w:t>
      </w:r>
    </w:p>
    <w:p>
      <w:pPr>
        <w:pStyle w:val="Style17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.4. Заключение договора на распространение социальной рекламы является обязательным для Стороны 2 в пределах пяти процентов годового объема распространяемой им рекламы (в том числе общего времени рекламы, распространяемой в теле- и радиопрограммах, общей рекламной площади печатного издания, общей рекламной площади рекламных конструкций).</w:t>
      </w:r>
    </w:p>
    <w:p>
      <w:pPr>
        <w:pStyle w:val="Style1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2. Обязанности сторон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 Сторона 2 обязуется:</w:t>
      </w:r>
    </w:p>
    <w:p>
      <w:pPr>
        <w:pStyle w:val="Style17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1.1. Не создавать препятствий Стороне 1 при монтаже социальной рекламы на рекламоносителе. </w:t>
      </w:r>
      <w:r>
        <w:rPr>
          <w:i/>
          <w:sz w:val="28"/>
          <w:szCs w:val="28"/>
        </w:rPr>
        <w:t>(При заключении договора на распространение социальной рекламы путём размещения на светодиодном экране (видеоэкране) изложить п. 2.1.1. в следующей редакции: «Разместить социальную рекламу в соответствии с графиком и продолжительностью трансляции социальной рекламы, установленными в Приложении к настоящему Договору.»).</w:t>
      </w:r>
    </w:p>
    <w:p>
      <w:pPr>
        <w:pStyle w:val="Style17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1.2. Оказывать в период действия договора Стороне 1 консультационную, информационную и иную помощь в целях эффективного и соответствующего законодательству использования Стороной 1 рекламного места, предоставленного ей во временное пользование для распространения социальной рекламы в соответствии с условиями настоящего договора. </w:t>
      </w:r>
      <w:r>
        <w:rPr>
          <w:i/>
          <w:sz w:val="28"/>
          <w:szCs w:val="28"/>
        </w:rPr>
        <w:t>(При заключении договора на распространение социальной рекламы путём размещения на светодиодном экране (видеоэкране) изложить п. 2.1.2. в следующей редакции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Оказывать в период действия договора Стороне 1 консультационную, информационную и иную помощь в целях эффективного и соответствующего законодательству использования Стороной 1 рекламного времени, предоставленного Стороной 2 в соответствии с графиком и продолжительностью трансляции социальной рекламы, установленными в Приложении к настоящему Договору.»)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3. Содержать рекламоноситель в полной исправности, пожаро- и электробезопасном, надлежащем эстетическом и санитарном состоянии в соответствии с действующими правилами и стандартами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2.2. Сторона 1 обязуется:</w:t>
      </w:r>
    </w:p>
    <w:p>
      <w:pPr>
        <w:pStyle w:val="Style17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2.1. Разместить социальную рекламу на рекламоноситель и осуществлять его эксплуатацию в соответствии с условиями договора и требованиями гражданского законодательства. </w:t>
      </w:r>
      <w:r>
        <w:rPr>
          <w:i/>
          <w:sz w:val="28"/>
          <w:szCs w:val="28"/>
        </w:rPr>
        <w:t>(При заключении договора на распространение социальной рекламы путём размещения на светодиодном экране (видеоэкране) изложить п. 2.2.1. в следующей редакции: «Передать Стороне 2 в установленный срок предназначенные для трансляции материалы социальной рекламы. Формат, количество, срок и порядок передачи материалов социальной рекламы определяются в Приложении к настоящему договору.»)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2.2.2. При монтаже и демонтаже социальной рекламы соблюдать условия настоящего договора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3. Использовать рекламоноситель только для размещения социальной рекламы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3. Размещение социальной рекламы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3.1. Сторона 1 направляет заявку на размещение социальной рекламы не позднее чем за 15 дней до даты ее предполагаемого размещения.</w:t>
      </w:r>
    </w:p>
    <w:p>
      <w:pPr>
        <w:pStyle w:val="Style17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2. Срок размещения социальной рекламы устанавливается соглашением сторон и составляет ____________________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3.3. В социальной рекламе не допускается упоминание о конкретных марках (моделях, артикулах) товаров, товарных знаках, знаках обслуживания и об иных средствах их индивидуализации, о физических лицах и юридических лицах, за исключением упоминания об органах государственной власти, об иных государственных органах, об органах местного самоуправления, о муниципальных органах, которые не входят в структуру органов местного самоуправления, и о спонсорах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4. Ответственность сторон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4.1. Стороны несут ответственность за неисполнение или ненадлежащее исполнение условий договора и принятых на себя обязательств в соответствии с положениями настоящего договора и действующим законодательством РФ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4.2. В случае нарушения Сторонами правил распространения наружной рекламы и требований настоящего договора Сторона, допустившая нарушение обязана устранить их в течение 5 дней с момента соответствующего получения уведомления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4.3. Окончание срока действия настоящего договора не освобождает стороны от ответственности за нарушение условий договора.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5. Изменение, расторжение и прекращение договора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5.1. Настоящий договор может быть досрочно расторгнут или изменен по соглашению сторон. Вносимые дополнения или изменения в настоящий договор оформляются письменно дополнительным соглашением, которое является неотъемлемой частью настоящего договора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5.2.  Если рекламное место, на котором размещен рекламоноситель, не может быть более использовано под рекламные цели по причинам, независящим от Стороны 1, ей должно быть предоставлено равноценное с точки зрения рекламной ценности место, либо предложены компенсационные мероприятия, либо то и другое, в том числе и за счет третьих лиц, в пользу которых изымается рекламное место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Стороны вправе в одностороннем порядке расторгнуть настоящий договор в случаях, предусмотренных действующим законодательством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6. Заключительные положения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При всех изменениях организационно-правовой формы, юридического адреса или иных реквизитов юридического лица Стороны обязаны уведомлять друг друга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Все изменения и/или дополнения к настоящему договору вносятся письменно по согласованию полномочными представителями Сторон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 Все приложения и дополнительные соглашения к настоящему договору являются его неотъемлемыми частями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4. Настоящий договор составлен на русском языке в двух экземплярах, обладающих равной юридической силой, по одному экземпляру для каждой стороны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7. Адреса, реквизиты и подписи сторон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7"/>
        <w:rPr/>
      </w:pPr>
      <w:r>
        <w:rPr>
          <w:sz w:val="28"/>
          <w:szCs w:val="28"/>
        </w:rPr>
        <w:t>Белореченский район,</w:t>
      </w:r>
    </w:p>
    <w:p>
      <w:pPr>
        <w:pStyle w:val="Style17"/>
        <w:rPr/>
      </w:pPr>
      <w:r>
        <w:rPr>
          <w:sz w:val="28"/>
          <w:szCs w:val="28"/>
        </w:rPr>
        <w:t>главный архитектор                                                                           А.В.Кузнец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9:24:00Z</dcterms:created>
  <dc:creator>111</dc:creator>
  <dc:description/>
  <cp:keywords/>
  <dc:language>en-US</dc:language>
  <cp:lastModifiedBy>kozina</cp:lastModifiedBy>
  <cp:lastPrinted>2019-08-22T16:33:00Z</cp:lastPrinted>
  <dcterms:modified xsi:type="dcterms:W3CDTF">2019-08-22T13:54:00Z</dcterms:modified>
  <cp:revision>25</cp:revision>
  <dc:subject/>
  <dc:title>Приложение 2</dc:title>
</cp:coreProperties>
</file>