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елорече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 ноября 2014 года № 2485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целевой программы «Развитие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зяйства и регулирование рынков сельскохозяйственной 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продукции, сырья и продовольствия»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В связи с изменением объемов целевых показателей муниципальной целевой программы «Развитие сельского хозяйства и регулирование рынков сельскохозяйственной продукции, сырья и продовольствия», утвержд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муниципального образования Белореченский район от 18 ноября 2014 года № 2485, на основании пункта 2 статьи 179 Бюджетного кодекса Российской Федерации, руководствуясь статьей 31 Устава муниципального образования Белореченский район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1"/>
      <w:r>
        <w:rPr>
          <w:sz w:val="28"/>
          <w:szCs w:val="28"/>
        </w:rPr>
        <w:t>1. Внести следующие изменения в постановление администрации муниципального образования Белореченский район от 18 ноября 2014 года      №2485 «Об утверждении муниципальной целевой программы «Развитие сельского хозяйства и регулирование рынков сельскохозяйственной продукции, сырья и продовольствия»: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.1. В паспорте муниципальной целевой программы: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цифры «12 311,7», заменить цифрами «50 667,84»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ифры «11 511,7», заменить цифрами «49 267,059»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цифры «4 343,0», заменить цифрами «5 391,7»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цифры «3 644,1», заменить цифрами «12 319,959»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цифры «3 524,5», заменить цифрами «8 367,4»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цифры «0,0», заменить цифрами «6 490,6»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цифры «0,0», заменить цифрами «9 091,4»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цифры «0,0», заменить цифрами «7 606,0»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ва «средства федерального бюджета – 0,0 тыс. рублей», заменить словами «средства федерального бюджета – 876,781 тыс. рублей»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ифры «0,0» заменить цифрами «813,457»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цифры «0,0» заменить цифрами «63,324»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слова «средства местного бюджета – 464,0 тыс. рублей», заменить словами «средства местного бюджета – 524,0 тыс. рублей»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.2. В абзаце втором раздела 1 паспорта муниципальной целевой программы слова «представленная 14 сельскохозяйственными предприятиями, 4 предприятиями перерабатывающей промышленности», заменить словами «представленная 17 сельскохозяйственными предприятиями, 3 предприятиями перерабатывающей промышленности»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.3. Абзац третий паспорта муниципальной целевой программы изложить в следующей редакции: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«В 2015 - 2017 годах среднегодовые темпы прироста продукции сельского хозяйства составили 3,6 процентов. По сравнению с 2016 годом валовой сбор зерна в 2017 году составил 100,1 процентов, масличных культур – 103,2 процентов, овощей – 128,8 процентов, производство скота и птицы на убой (в живом весе) за указанный период составило 59,8 процента (в связи с переходом ООО Птицефабрика «Белореченская» на производство инкубационного яйца), производство молока составило 102,3 процентов, производство яиц составило 190,5 процентов.»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Раздел 2 паспорта муниципальной целевой программы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«2. Цели, задачи и целевые показатели, сроки и этапы реализации муниципальной Программы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103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45"/>
        <w:gridCol w:w="1822"/>
        <w:gridCol w:w="919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 целевого показател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Единица измерени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атус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начение показателей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>Производство продукции сельского хозяйства в малых формах хозяйствования (в сопоставимых ценах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центов к предыдущему год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4,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5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5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5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5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5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>Производство продукции растениеводства в малых формах хозяйствования (в сопоставимых ценах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центов к предыдущему год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8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8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7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8,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8,2</w:t>
            </w:r>
          </w:p>
        </w:tc>
      </w:tr>
      <w:tr>
        <w:trPr>
          <w:trHeight w:val="16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3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декс производства продукции животноводства в малых формах хозяйствования (в сопоставимых ценах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центов к предыдущему год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1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1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одпрограмма </w:t>
            </w:r>
            <w:r>
              <w:rPr>
                <w:rFonts w:eastAsia="Calibri"/>
                <w:bCs/>
                <w:color w:val="000000"/>
                <w:lang w:eastAsia="en-US"/>
              </w:rPr>
              <w:t>«</w:t>
            </w:r>
            <w:hyperlink w:anchor="Par7448">
              <w:r>
                <w:rPr>
                  <w:rStyle w:val="InternetLink"/>
                  <w:rFonts w:eastAsia="Calibri"/>
                  <w:color w:val="000000"/>
                  <w:lang w:eastAsia="en-US"/>
                </w:rPr>
                <w:t>Развитие малых форм хозяйствования</w:t>
              </w:r>
            </w:hyperlink>
            <w:r>
              <w:rPr>
                <w:rFonts w:eastAsia="Calibri"/>
                <w:color w:val="000000"/>
                <w:lang w:eastAsia="en-US"/>
              </w:rPr>
              <w:t xml:space="preserve"> на селе</w:t>
            </w:r>
            <w:r>
              <w:rPr>
                <w:rFonts w:eastAsia="Calibri"/>
                <w:bCs/>
                <w:color w:val="000000"/>
                <w:lang w:eastAsia="en-US"/>
              </w:rPr>
              <w:t>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Количество вновь созданных КФ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Возмещение части затрат на строительство теплиц, за  приобретенное поголовье сельскохозяйственных животных, за реализованную продукцию животноводст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лн. руб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,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>8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>6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Возмещение процентной ставки по кредита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лн. рубле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одпрограмма </w:t>
            </w:r>
            <w:r>
              <w:rPr>
                <w:rFonts w:eastAsia="Calibri"/>
                <w:bCs/>
                <w:color w:val="000000"/>
                <w:lang w:eastAsia="en-US"/>
              </w:rPr>
              <w:t>«</w:t>
            </w:r>
            <w:r>
              <w:rPr>
                <w:rFonts w:eastAsia="Calibri"/>
                <w:color w:val="000000"/>
                <w:lang w:eastAsia="en-US"/>
              </w:rPr>
              <w:t>Поддержка сельскохозяйственного производств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рганизация мероприятий по утилизации пришедших в негодность и запрещенных к применению пестицидов и ядохимикат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он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ло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3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.5. Раздел 3 паспорта муниципальной целевой программы изложить в новой редакции (приложение №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 Раздел 4 паспорта муниципальной целевой программы изложить в новой редакции (приложение №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 В приложении №1 к постановлен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1. Раздел «</w:t>
      </w:r>
      <w:r>
        <w:rPr>
          <w:bCs/>
          <w:sz w:val="28"/>
          <w:szCs w:val="28"/>
        </w:rPr>
        <w:t>Объемы и источники финансирования Подпрограммы» изложить в следующей редакц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ъемы и источники финансир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– 47 938,54 тыс. рублей, из них: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краевого бюджета – 47 061,759 тыс. рублей,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– 4 903,6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– 12 017,659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– 8 169,4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– 6 231,700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– 8 331,400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– 7 408,000 тыс. рублей.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федерального бюджета – 876,781тыс. рублей,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– 813,457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– 63,324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– 0,0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– 0,0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– 0,0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– 0,0 тыс. рублей.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естного бюджета – 0,0 тыс. рублей,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– 0,0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– 0,0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– 0,0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– 0,0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– 0,0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– 0,0 тыс. рублей.»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2. Раздел 4 изложить в следующей редакции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од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финансовых ресурсов, выделяемых на реализацию Под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ляет 47 938,540 тыс. рублей, из них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краевого бюджета – 47 061,759 тыс. рублей, в том числе по годам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5 –   4 903,60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6 – 12 017,659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7 –  8 169,40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8 –  6 231,70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9 –  8 331,40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–  7 408,000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федерального бюджета – 876,781 тыс. рублей, в том числе по годам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5 – 813,457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6 –   63,324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7 – 0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8 – 0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9 – 0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– 0,0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местного бюджета – 0,0 тыс. рублей, в том числе по годам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5 – 0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6 – 0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7 – 0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8 – 0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9 – 0,0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020 – 0,0 тыс. рублей.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3. Приложение к подпрограмме «Развитие малых форм хозяйствования на селе» изложить в новой редакции (приложение №3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8. В приложении №2 к постановлению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8.1. Раздел «Объемы и источники финансирования Подпрограммы» изложить в следующей редакц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ем финансирования – 2 729,3тыс. рублей, 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краевого бюджета – 2 205,3 тыс. рублей,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– 488,1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– 302,3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– 198,0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– 258,9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– 760,0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– 198,0 тыс. рублей.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естного бюджета – 524,0 тыс. рублей,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– 524,0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– 0,0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– 0,0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– 0,0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– 0,0 тыс. рублей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– 0,0 тыс. рублей.»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2. Раздел 4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од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финансовых ресурсов, выделяемых на реализацию Под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ляет 2 729,3 тыс. рублей, из них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краевого бюджета – 2 205,3 тыс. рублей, в том числе по годам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5 – 488,1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6 – 302,3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7 – 198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8 – 258,9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9 – 760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– 198,0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местного бюджета – 524,0 тыс. рублей, в том числе по годам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5 – 524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6 – 0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7 – 0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8 – 0,0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9 – 0,0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020 – 0,0 тыс. рублей.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3. Приложение к подпрограмме «Поддержка сельскохозяйственного производства» изложить в новой редакции (приложение №4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1" w:name="sub_102"/>
      <w:r>
        <w:rPr>
          <w:sz w:val="28"/>
          <w:szCs w:val="28"/>
        </w:rPr>
        <w:t xml:space="preserve">2. Признать утратившим силу пункт 1 постановления администрации муниципального образования Белореченский район от 3 июня 2015 года №1385 «О внесении изменений в постановление администрации муниципального образования Белореченский район от 18 ноября 2014 года №2485 «Об утверждении муниципальной целевой программы «Развитие сельского хозяйства и регулирование рынков сельскохозяйственной продукции, сырья и продовольствия». 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2"/>
      <w:r>
        <w:rPr>
          <w:sz w:val="28"/>
          <w:szCs w:val="28"/>
        </w:rPr>
        <w:t xml:space="preserve">3. </w:t>
      </w:r>
      <w:bookmarkStart w:id="3" w:name="sub_103"/>
      <w:bookmarkEnd w:id="2"/>
      <w:r>
        <w:rPr>
          <w:rFonts w:eastAsia="Calibri"/>
          <w:sz w:val="28"/>
          <w:szCs w:val="28"/>
        </w:rPr>
        <w:t>Управлению делами администрации муниципального образования Белореченский район (Солдатенко) обнародовать настоящее постановление      в установлен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4. </w:t>
      </w:r>
      <w:bookmarkStart w:id="4" w:name="sub_105"/>
      <w:r>
        <w:rPr>
          <w:sz w:val="28"/>
          <w:szCs w:val="28"/>
        </w:rPr>
        <w:t xml:space="preserve">Постановление вступает в силу со дня его обнародования. </w:t>
      </w:r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bookmarkStart w:id="5" w:name="sub_101"/>
      <w:r>
        <w:rPr>
          <w:sz w:val="28"/>
          <w:szCs w:val="28"/>
        </w:rPr>
        <w:t>Белореченский район</w:t>
        <w:tab/>
        <w:t xml:space="preserve">                     </w:t>
        <w:tab/>
        <w:t xml:space="preserve">                                       </w:t>
      </w:r>
      <w:bookmarkEnd w:id="5"/>
      <w:r>
        <w:rPr>
          <w:sz w:val="28"/>
          <w:szCs w:val="28"/>
        </w:rPr>
        <w:t>А.Н.Шапов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30"/>
      <w:szCs w:val="3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28:00Z</dcterms:created>
  <dc:creator>daemon</dc:creator>
  <dc:description/>
  <cp:keywords/>
  <dc:language>en-US</dc:language>
  <cp:lastModifiedBy>Пользователь Windows</cp:lastModifiedBy>
  <cp:lastPrinted>2019-08-09T12:51:00Z</cp:lastPrinted>
  <dcterms:modified xsi:type="dcterms:W3CDTF">2019-08-09T09:51:00Z</dcterms:modified>
  <cp:revision>59</cp:revision>
  <dc:subject/>
  <dc:title>Об утверждении плана мероприятий, направленных на обеспечение посту-плений по налогам на имущество физических лиц и организаци</dc:title>
</cp:coreProperties>
</file>