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917"/>
        <w:gridCol w:w="4820"/>
      </w:tblGrid>
      <w:tr>
        <w:trPr>
          <w:trHeight w:val="1351" w:hRule="atLeast"/>
        </w:trPr>
        <w:tc>
          <w:tcPr>
            <w:tcW w:w="4294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rPr/>
            </w:pPr>
            <w:r>
              <w:rPr/>
              <w:tab/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8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8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8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8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ru-RU"/>
              </w:rPr>
              <w:t>Белореченский район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8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ru-RU"/>
              </w:rPr>
              <w:t>от __________ № ______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8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8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8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проведении муниципальной специализированной розничной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овой выставки-ярмарки изделий декоративно-прикладного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скусства на территории Белореченского городского поселения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/>
        <w:t>Раздел I. ОБЩИЕ ПОЛОЖЕ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both"/>
        <w:rPr>
          <w:sz w:val="28"/>
          <w:szCs w:val="28"/>
        </w:rPr>
      </w:pPr>
      <w:r>
        <w:rPr/>
        <w:br/>
        <w:tab/>
      </w:r>
      <w:r>
        <w:rPr>
          <w:sz w:val="28"/>
          <w:szCs w:val="28"/>
        </w:rPr>
        <w:t xml:space="preserve">1. Положение о проведении </w:t>
      </w:r>
      <w:r>
        <w:rPr>
          <w:bCs/>
          <w:sz w:val="28"/>
          <w:szCs w:val="28"/>
        </w:rPr>
        <w:t xml:space="preserve">муниципальной специализированной розничной разовой выставки-ярмарки изделий декоративно-прикладного искусства  на территории Белореченского городского поселения Белореченского района </w:t>
      </w:r>
      <w:r>
        <w:rPr>
          <w:sz w:val="28"/>
          <w:szCs w:val="28"/>
        </w:rPr>
        <w:t>(далее - Положение и выставка-ярмарка соответственно) определяет основные задачи выставки-ярмарки, права участников, правила организации и функционирования выставки-ярмарки розничной торговл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2. Положение разработано в соответствии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28 декабря 2009 года № 381-ФЗ «Об основах государственного регулирования торговой деятельности в Российской Федерации»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 Краснодарского края от 1 марта 2011 года № 2195-КЗ «Об организации деятельности розничных рынков, ярмарок и агропромышленных выставок-ярмарок на территории Краснодарского края»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 администрации муниципального образования Белореченский район от 25 сентября 2015 года № 1563 «Об организации ярмарок и агропромышленных выставок-ярмарок</w:t>
        </w:r>
        <w:r>
          <w:rPr>
            <w:rStyle w:val="InternetLink"/>
            <w:b/>
            <w:bCs/>
            <w:sz w:val="28"/>
            <w:szCs w:val="28"/>
          </w:rPr>
          <w:t xml:space="preserve"> </w:t>
        </w:r>
        <w:r>
          <w:rPr>
            <w:rStyle w:val="InternetLink"/>
            <w:bCs/>
            <w:sz w:val="28"/>
            <w:szCs w:val="28"/>
          </w:rPr>
          <w:t>на территории Белореченского городского поселения Белореченского района».</w:t>
        </w:r>
      </w:hyperlink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hyperlink r:id="rId5">
        <w:r>
          <w:rPr/>
          <w:tab/>
        </w:r>
      </w:hyperlink>
      <w:r>
        <w:rPr>
          <w:sz w:val="28"/>
          <w:szCs w:val="28"/>
        </w:rPr>
        <w:t>3. Положение распространяется в соответствии с действующим законодательством на участников выставки-ярмарки: юридических лиц вне зависимости от организационно-правовых форм, индивидуальных предпринимателей, граждан, являющихся членами общественных организаций, объединяющих мастеров, занимающихся народными промыслами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ab/>
        <w:t>4. Выставка-ярмарка функционирует в месте, определенном организатором выставки-ярмарки, и должна отвечать требованиям к содержанию территории и оборудованию в соответствии с настоящим Положением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/>
        <w:t>Раздел II. ОСНОВНЫЕ ЗАДАЧИ ВЫСТАВКИ-ЯРМАРКИ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br/>
        <w:tab/>
        <w:t>5. Основными задачами выставки-ярмарки являются: развитие в обществе интереса к народным промыслам, декоративно-прикладному творчеству, привлечение внимания к национальному культурному наследию, повышение туристической привлекательности муниципального образования Белореченский район, популяризация национальной культуры и демонстрация возможностей творческих союзов, объединений, а также индивидуальных мастеров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/>
        <w:t>Раздел III. УПРАВЛЕНИЕ ВЫСТАВКОЙ-ЯРМАРКОЙ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/>
        <w:br/>
        <w:tab/>
      </w:r>
      <w:r>
        <w:rPr>
          <w:sz w:val="28"/>
          <w:szCs w:val="28"/>
        </w:rPr>
        <w:t>6. Организационно-оперативное управление выставкой-ярмаркой осуществляет организатор выставки-ярмарки.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7. Контроль за соблюдением схемы размещения и выполнением условий настоящего Положения участниками выставки-ярмарки (раздел IV) осуществляет организатор выставки-ярмарки.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8. Вход на территорию выставки-ярмарки бесплатный.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9. Организатор выставки-ярмарки: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9.1. Предоставляет торговое место участнику выставки-ярмарки бесплатно.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9.2. Обеспечивает необходимые условия для нормального функционирования выставки-ярмарки и организует ее работу в соответствии с нормативно-правовыми актами в сфере торговой деятельности и настоящим Положением.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9.3. Обеспечивает безопасность и общественный порядок на территории выставки-ярмарки, соблюдение санитарных норм и правил противопожарной безопасности.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9.4. Готовит и публикует в средствах массовой информации объявление о проведении выставки-ярмарки.</w:t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tab/>
        <w:t>9.5. Обеспечивает наличие вывески о проведении выставки-ярмарки, которая должна содержать следующие сведения: наименование выставки-ярмарки, организатор выставки-ярмарки, адрес, контактный телефон организаторов выставки-ярмарки, режим работы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/>
        <w:t>Раздел IV. ПРАВА И ОБЯЗАННОСТИ УЧАСТНИКОВ ВЫСТАВКИ-ЯРМАРКИ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/>
        <w:br/>
        <w:tab/>
      </w:r>
      <w:r>
        <w:rPr>
          <w:sz w:val="28"/>
          <w:szCs w:val="28"/>
        </w:rPr>
        <w:t>10. Для включения в реестр участников выставки-ярмарки участник подает заявку в управление культуры  администрации муниципального образования Белореченский район (индекс 352630, Краснодарский край, г. Белореченск, ул. Ленина, 25/1, адрес электронной почты:</w:t>
      </w:r>
      <w:r>
        <w:rPr/>
        <w:t xml:space="preserve"> </w:t>
      </w:r>
      <w:r>
        <w:rPr>
          <w:sz w:val="28"/>
          <w:szCs w:val="28"/>
        </w:rPr>
        <w:t>belkultura@mail.ru, тел.: 8-86155-2-23-26,4-10-07) в соответствии с приложением к настоящему Положению.</w:t>
        <w:br/>
        <w:tab/>
        <w:t>11.Участник выставки-ярмарки (продавец) обязан: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1. При предоставлении торгового места ознакомиться с настоящим Положением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2. Осуществлять торговую деятельность на выделенном организатором торговом месте и содержать его в санитарном порядке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3. Реализовывать товары на выставке-ярмарке по самостоятельно установленным ценам. За сохранность товара и сделки, заключенные на выставке-ярмарке между продавцом и потребителем, несет ответственность участник выставки-ярмарки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4. Своевременно представлять потребителю необходимую информацию о товарах или группе товаров в виде ценников, оформленных в соответствии с требованиями действующих нормативных правовых актов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5. Обеспечить непрерывный процесс обслуживания потребителей в течение всего установленного режима работы выставки-ярмарки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6. Реализовать товары при выполнении требовани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становления Правительства Российской Федерации от 19.01.98 N 55 "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"</w:t>
        </w:r>
      </w:hyperlink>
      <w:r>
        <w:rPr>
          <w:sz w:val="28"/>
          <w:szCs w:val="28"/>
        </w:rPr>
        <w:t>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Участнику выставки-ярмарки запрещается: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1. Располагать на газонах личные вещи, товары, упаковочный инвентарь, столы, стулья и т.п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2. Использовать скамейки, расположенные в аллее для реализации товаров.</w:t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/>
        <w:t>Раздел V. ЗАКЛЮЧИТЕЛЬНЫЕ ПОЛОЖЕНИЯ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>13. Контроль за соблюдением на выставке-ярмарке настоящего Положения, требований и норм, регламентирующих торговую деятельность, осуществляется организатором выставки-ярмарки, управлением культуры  администрации муниципального образования Белореченский район и контролирующими органами в пределах своей компетенции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ab/>
        <w:t>14. За допущенные нарушения правил торговли, санитарных и ветеринарных правил, норм и требований иных нормативных правовых актов участники выставки-ярмарки несут ответственность в соответствии с действующим законодательством Российской Федерации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орговли 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и защиты прав потребителей                                                          Л.В.Двад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rmattexttopleveltext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ения культуры администрации мунициипального образования Белореченский район</w:t>
      </w:r>
    </w:p>
    <w:p>
      <w:pPr>
        <w:pStyle w:val="Formattexttopleveltext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В.В.Абальмазову</w:t>
      </w:r>
    </w:p>
    <w:p>
      <w:pPr>
        <w:pStyle w:val="Formattexttopleveltext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>_________________________________</w:t>
      </w:r>
    </w:p>
    <w:p>
      <w:pPr>
        <w:pStyle w:val="Formattexttopleveltext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(Ф.И.О.)</w:t>
        <w:br/>
        <w:t>_________________________________</w:t>
      </w:r>
    </w:p>
    <w:p>
      <w:pPr>
        <w:pStyle w:val="Formattexttopleveltext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>телефон__________________________</w:t>
      </w:r>
    </w:p>
    <w:p>
      <w:pPr>
        <w:pStyle w:val="Formattexttopleveltext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электронный адрес </w:t>
      </w:r>
    </w:p>
    <w:p>
      <w:pPr>
        <w:pStyle w:val="Formattexttopleveltext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Heading3"/>
        <w:spacing w:before="0" w:after="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внести меня в реестр участников муниципальной специализированной розничной</w:t>
        <w:tab/>
        <w:t xml:space="preserve"> разовой выставки-ярмарки изделий декоративно-прикладного искусства на территории Белореченского городского поселения Белореченского района. С условиями предоставления и порядком использования торгового места ознакомлен(а) и обязуюсь выполнять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 ремесла __________________________________________________________________</w:t>
        <w:br/>
        <w:t>(организационно-правовая форма)</w:t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br/>
        <w:t>"___" ____________ 201_г._________</w:t>
        <w:br/>
        <w:t>(подпись)</w:t>
      </w:r>
    </w:p>
    <w:p>
      <w:pPr>
        <w:pStyle w:val="Style13"/>
        <w:rPr/>
      </w:pPr>
      <w:r>
        <w:fldChar w:fldCharType="begin"/>
      </w:r>
      <w:r>
        <w:rPr>
          <w:sz w:val="28"/>
          <w:szCs w:val="28"/>
        </w:rPr>
        <w:instrText xml:space="preserve"> HYPERLINK "http://docs.cntd.ru/document/446213919" \l "top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92509" TargetMode="External"/><Relationship Id="rId3" Type="http://schemas.openxmlformats.org/officeDocument/2006/relationships/hyperlink" Target="http://docs.cntd.ru/document/461603332" TargetMode="External"/><Relationship Id="rId4" Type="http://schemas.openxmlformats.org/officeDocument/2006/relationships/hyperlink" Target="http://docs.cntd.ru/document/446217415" TargetMode="External"/><Relationship Id="rId5" Type="http://schemas.openxmlformats.org/officeDocument/2006/relationships/hyperlink" Target="http://docs.cntd.ru/document/446217415" TargetMode="External"/><Relationship Id="rId6" Type="http://schemas.openxmlformats.org/officeDocument/2006/relationships/hyperlink" Target="http://docs.cntd.ru/document/90170073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5:42:00Z</dcterms:created>
  <dc:creator>User</dc:creator>
  <dc:description/>
  <cp:keywords/>
  <dc:language>en-US</dc:language>
  <cp:lastModifiedBy>tanya</cp:lastModifiedBy>
  <cp:lastPrinted>2019-08-14T08:30:00Z</cp:lastPrinted>
  <dcterms:modified xsi:type="dcterms:W3CDTF">2019-08-14T05:42:00Z</dcterms:modified>
  <cp:revision>2</cp:revision>
  <dc:subject/>
  <dc:title/>
</cp:coreProperties>
</file>