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30"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widowControl w:val="false"/>
        <w:autoSpaceDE w:val="false"/>
        <w:ind w:right="-30"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БЕЛОРЕЧЕНСКИЙ РАЙОН</w:t>
      </w:r>
    </w:p>
    <w:p>
      <w:pPr>
        <w:pStyle w:val="Normal"/>
        <w:keepNext w:val="true"/>
        <w:widowControl w:val="false"/>
        <w:autoSpaceDE w:val="false"/>
        <w:ind w:right="-30"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30"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30"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autoSpaceDE w:val="false"/>
        <w:ind w:right="-30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30"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ind w:right="-3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от _______                                                                                                                       № _____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ind w:right="-3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firstLine="709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роведении муниципальной специализированной розничной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овой выставки-ярмарки изделий декоративно-прикладного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скусства  на территории Белоречен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елореченского район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8 декабря 2009 года </w:t>
        <w:br/>
        <w:t xml:space="preserve">№ 381-ФЗ «Об основах государственного регулирования торговой деятельности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 Краснодарского края от 1 марта 2011 года № 2195-КЗ «Об организации деятельности розничных рынков, ярмарок и агропромышленных выставок-ярмарок на территории Краснодарского края»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администрации муниципального образования Белореченский район от 25 сентября 2015 года № 1563 «Об организации ярмарок и агропромышленных выставок-ярмарок</w:t>
        </w:r>
        <w:r>
          <w:rPr>
            <w:rStyle w:val="InternetLink"/>
            <w:b/>
            <w:bCs/>
            <w:sz w:val="28"/>
            <w:szCs w:val="28"/>
          </w:rPr>
          <w:t xml:space="preserve"> </w:t>
        </w:r>
        <w:r>
          <w:rPr>
            <w:rStyle w:val="InternetLink"/>
            <w:bCs/>
            <w:sz w:val="28"/>
            <w:szCs w:val="28"/>
          </w:rPr>
          <w:t xml:space="preserve">на территории Белореченского городского </w:t>
          <w:br/>
          <w:t xml:space="preserve">поселения Белореченского района», на основании соглашения от 18 декабря 2014 года № 1/24 «О передаче части полномочий администрацией Белореченского городского поселения Белореченского района администрации </w:t>
          <w:br/>
          <w:t xml:space="preserve">муниципального образования Белореченский район», руководствуясь </w:t>
          <w:br/>
          <w:t>статьей 31 Устава муниципального образования Белореченский район,</w:t>
        </w:r>
        <w:r>
          <w:rPr>
            <w:rStyle w:val="InternetLink"/>
            <w:sz w:val="28"/>
            <w:szCs w:val="28"/>
          </w:rPr>
          <w:t xml:space="preserve"> </w:t>
          <w:br/>
          <w:t>п о с т а н о в л я ю:</w:t>
        </w:r>
      </w:hyperlink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hyperlink r:id="rId4">
        <w:r>
          <w:rPr>
            <w:bCs/>
          </w:rPr>
          <w:t xml:space="preserve"> </w:t>
        </w:r>
      </w:hyperlink>
      <w:r>
        <w:rPr>
          <w:bCs/>
        </w:rPr>
        <w:tab/>
      </w:r>
      <w:r>
        <w:rPr>
          <w:sz w:val="28"/>
          <w:szCs w:val="28"/>
        </w:rPr>
        <w:t>1. В рамках мероприятий посвященных празднованию дня города Белореченска и Белореченского района проводить муниципальную специализированную розничную разовую выставку-ярмарку изделий декоративно-прикладного искусства (далее - выставка-ярмарка) на территории Белореченского городского поселения Белореченского района  по адресу: г. Белореченск, площадь имени 50-летия Советской власти, в период 23-25 августа 2019 года с 09.00 до 20.00 час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ункции организатора выставки-ярмарки возложить на управление культуры  администрации муниципального образования Белореченский район (индекс 352630, Краснодарский край, г. Белореченск, ул. Ленина, 25/1, адрес электронной почты:</w:t>
      </w:r>
      <w:r>
        <w:rPr/>
        <w:t xml:space="preserve"> </w:t>
      </w:r>
      <w:r>
        <w:rPr>
          <w:sz w:val="28"/>
          <w:szCs w:val="28"/>
        </w:rPr>
        <w:t>belkultura@mail.ru, тел.: 8-86155-2-23-26, 4-10-07)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правлению культуры  администрации муниципального образования Белореченский район (Абальмазов)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Разработать и утвердить схему размещения 200 торговых мест на выставке-ярмарке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беспечить привлечение юридических лиц, индивидуальных предпринимателей, общественных организаций к участию в выставке-ярмарке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Определить состав участников выставки-ярмарки и вести реестр участников выставки-ярмарки в период проведения выставки-ярмарки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Утвердить договор, подтверждающий предоставление торгового места на выставке-ярмарке на территории Белореченского городского поселения Белореченского района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5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ать и утвердить план мероприятий по организации выставки-ярмарки и продажи товаров (выполнения работ, оказания услуг) на ней, порядок организации выставки-ярмарки, порядок предоставления торговых мест на выставке-ярмарке для продажи товаров (выполнения работ, оказания услуг)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3.6. </w:t>
      </w:r>
      <w:r>
        <w:rPr>
          <w:sz w:val="28"/>
          <w:szCs w:val="28"/>
        </w:rPr>
        <w:t>Разработать и утвердить дизайн-проект выставочной экспозиции, концепцию выставки-ярмарки, план организационных мероприятий по подготовке и проведению выставки-ярмарки, а также положение о проведении конкурса на лучший выставочный стенд и положение о награждении участников выставки-ярма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3.7. Разместить в средствах массовой информации и (при наличии) на своем официальном сайте в информационно-телекоммуникационной сети "Интернет" информацию о плане мероприятий по организации выставки-ярмар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ложение о проведении специализированной розничной разовой выставки-ярмарки изделий декоративно-прикладного искусства  (прилагается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МУП «Центр бытовых услуг» (Безуглый) обеспечить уборку и благоустройство места проведения выставки-ярмарки и прилегающих территор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Рекомендовать </w:t>
      </w:r>
      <w:r>
        <w:rPr>
          <w:bCs/>
          <w:sz w:val="28"/>
          <w:szCs w:val="28"/>
        </w:rPr>
        <w:t xml:space="preserve">отделу МВД по Белореченскому району (Кучеров) </w:t>
      </w:r>
      <w:r>
        <w:rPr>
          <w:sz w:val="28"/>
          <w:szCs w:val="28"/>
        </w:rPr>
        <w:t>обеспечить принятие мер по охране общественного порядка во время проведения выставки-ярмарк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firstLine="709"/>
        <w:jc w:val="both"/>
        <w:rPr/>
      </w:pPr>
      <w:r>
        <w:rPr>
          <w:bCs/>
          <w:sz w:val="28"/>
          <w:szCs w:val="28"/>
        </w:rPr>
        <w:t>7. Рекомендовать отделу надзорной деятельности МЧС России по Краснодарскому краю в Белореченском районе (Лазаренко) обеспечить контроль за соблюдением пожарной безопасности на проводимой выставке-ярмарк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3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Рекомендовать территориальному отделу Роспотребнадзора в Белореченском, Апшеронском районах, городе Горячий Ключ (Бирюков) обеспечить контроль за соблюдением санитарных норм и правил при реализации продукции на проводимой выставке-ярмарк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Управлению делами администрации муниципального образования Белореченский район (Солдатенко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9.1. Опубликовать официально настоящее постановление в установленном порядк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3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9.2. Освещать в средствах массовой информации подготовку и проведение выставки-ярмарки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right="49"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Белореченский район С.В.Гордеев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tabs>
          <w:tab w:val="clear" w:pos="708"/>
          <w:tab w:val="left" w:pos="9355" w:leader="none"/>
        </w:tabs>
        <w:spacing w:before="0" w:after="0"/>
        <w:ind w:right="-5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Formattexttopleveltext"/>
        <w:tabs>
          <w:tab w:val="clear" w:pos="708"/>
          <w:tab w:val="left" w:pos="9355" w:leader="none"/>
        </w:tabs>
        <w:spacing w:before="0" w:after="0"/>
        <w:ind w:right="-5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Formattexttopleveltext"/>
        <w:tabs>
          <w:tab w:val="clear" w:pos="708"/>
          <w:tab w:val="left" w:pos="9355" w:leader="none"/>
        </w:tabs>
        <w:spacing w:before="0" w:after="0"/>
        <w:ind w:right="-5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лава муниципального образования</w:t>
      </w:r>
    </w:p>
    <w:p>
      <w:pPr>
        <w:pStyle w:val="Formattexttopleveltext"/>
        <w:tabs>
          <w:tab w:val="clear" w:pos="708"/>
          <w:tab w:val="left" w:pos="9355" w:leader="none"/>
        </w:tabs>
        <w:spacing w:before="0" w:after="0"/>
        <w:ind w:right="-5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Белореченский район                                                                     А.Н.Шаповалов</w:t>
      </w:r>
    </w:p>
    <w:p>
      <w:pPr>
        <w:pStyle w:val="Formattexttopleveltext"/>
        <w:tabs>
          <w:tab w:val="clear" w:pos="708"/>
          <w:tab w:val="left" w:pos="9355" w:leader="none"/>
        </w:tabs>
        <w:spacing w:before="0" w:after="0"/>
        <w:ind w:right="-5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1603332" TargetMode="External"/><Relationship Id="rId3" Type="http://schemas.openxmlformats.org/officeDocument/2006/relationships/hyperlink" Target="http://docs.cntd.ru/document/446217415" TargetMode="External"/><Relationship Id="rId4" Type="http://schemas.openxmlformats.org/officeDocument/2006/relationships/hyperlink" Target="http://docs.cntd.ru/document/4462174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5:44:00Z</dcterms:created>
  <dc:creator>User</dc:creator>
  <dc:description/>
  <cp:keywords/>
  <dc:language>en-US</dc:language>
  <cp:lastModifiedBy>tanya</cp:lastModifiedBy>
  <dcterms:modified xsi:type="dcterms:W3CDTF">2019-08-14T05:44:00Z</dcterms:modified>
  <cp:revision>2</cp:revision>
  <dc:subject/>
  <dc:title/>
</cp:coreProperties>
</file>