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Белореченский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марта 2016 года № 572 «О размещении нестационар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говых объектов  на территор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город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 декабря 2009 № 381-ФЗ «Об основах государственного регулирования торговой деятельности в Российской Федерации», Законом Краснодарского края от 31 мая 2005 года № 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ода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постановлением Законодательного Собрания Краснодарского края от 25 сентября 2018 года № 671-П «О размещении и деятельности нестационарных торговых объектов на территории Краснодарского края», учитывая рекомендуемую департаментом потребительской сферы и регулирования рынка алкоголя Краснодарского края форму договора о размещении нестационарного торгового объекта на земельном участке, находящемся в муниципальной собственности либо государственная собственность на который не разграничена, соглашением от 18 декабря 2014 года № 1/24 «О передаче части полномочий администрацией Белореченского городского поселения администрации муниципального образования Белореченский район», руководствуясь статьей 31 Устава муниципального образования Белореченский район, п о с т а н о в л я 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ункт 1 постановления администрации муниципального образования Белореченский район от 15 марта 2016 года № 572 «О размещении нестационарных торговых объектов на территории муниципального образования Белореченский район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я №№ 1, 2, 3, 4, 5, 6 к постановлен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ютс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3.2 пункта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 Отделу МВД России по Белореченскому району принимать меры по предупреждению нарушений правил торговли в нестационарных торговых объектах на территории Белореченского городского поселения Белореченского район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Форму договора о предоставлении права на размещение нестационарного кафе на территории Белореченского городского поселения Белореченского района (приложение № 7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следующие постановления администрации муниципального образования Белореченский райо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8 июля 2016 года № 1732 «О внесении изменений в постановление администрации муниципального образования Белореченский район от 15 марта 2016 года № 572 «О размещении нестационарных торговых объектов  на территории Белореченского городского поселения Белореченского район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2 сентября 2016 года № 2346 «О внесении изменений в постановление администрации муниципального образования Белореченский район от 15 марта 2016 года № 572 «О размещении нестационарных торговых объектов  на территории Белореченского городского поселения Белореченского район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1 сентября 2017 года № 2259 «О внесении изменений в постановление администрации муниципального образования Белореченский район от 15 марта 2016 года № 572 «О размещении нестационарных торговых объектов  на территории Белореченского городского поселения Белореченского район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31 января 2018 года № 171 «О внесении изменений в постановление администрации муниципального образования Белореченский район от 15 марта 2016 года № 572 «О размещении нестационарных торговых объектов  на территории Белореченского городского поселения Белореченского район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12 февраля 2018 года № 259 «О внесении изменений в постановление администрации муниципального образования Белореченский район от 15 марта 2016 года № 572 «О размещении нестационарных торговых объектов на территории Белореченского городского поселения Белореченского района»;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3 мая 2018 года № 1086 «О внесении изменений в постановление администрации муниципального образования Белореченский район от 15 марта 2016 года № 572 «О размещении нестационарных торговых объектов  на территории Белореченского городского поселения Белореченского район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муниципального образования Белореченский район (Солдатенко) разместить настоящее постановление на официальном сайте администрации муниципального образования Белореченский район  http://www.belorechensk.ru/ не позднее 10 дней с даты принятия настоящего постано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первого заместителя главы муниципального образования Белореченский район С. В. Сидоренк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Белореченский район                                                                       А. Н. Шапова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6:00Z</dcterms:created>
  <dc:creator>Jekasik</dc:creator>
  <dc:description/>
  <cp:keywords/>
  <dc:language>en-US</dc:language>
  <cp:lastModifiedBy>Алена</cp:lastModifiedBy>
  <cp:lastPrinted>2019-08-07T11:16:00Z</cp:lastPrinted>
  <dcterms:modified xsi:type="dcterms:W3CDTF">2019-08-07T08:21:00Z</dcterms:modified>
  <cp:revision>36</cp:revision>
  <dc:subject/>
  <dc:title/>
</cp:coreProperties>
</file>