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ий район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 № _______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ДОГОВОР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права на размещение нестационарного кафе на территории Белореченского городского поселения Белореч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ГОВОР № ____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права на размещение нестационарного кафе 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Белореченского городского поселения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Белореченск                                        "___" __________ 20__ год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Белореченский район, именуемая в дальнейшем "Администрация", в лице _____________ муниципального образования Белоречен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действующего на основании __________________, с одной стороны, и ____________________________________________________________________,        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, Ф.И.О. индивидуального предпринимателя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__, действующего на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основании _________________, именуемый в дальнейшем "Правополучатель", с другой стороны, а вместе именуемые "Стороны", заключили настоящий договор (далее -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/>
      </w:pPr>
      <w:bookmarkStart w:id="0" w:name="Par841"/>
      <w:bookmarkEnd w:id="0"/>
      <w:r>
        <w:rPr>
          <w:rFonts w:cs="Times New Roman" w:ascii="Times New Roman" w:hAnsi="Times New Roman"/>
          <w:sz w:val="28"/>
          <w:szCs w:val="28"/>
        </w:rPr>
        <w:t>1.1. Администрация предоставляет Правополучателю право на размещение нестационарного кафе (далее - Объект), характеристики которого указаны в пункте 1.2. настоящего Договора, в соответствии с эскизом (дизайн-проектом), являющимся приложением № 1 к настоящему Договору, а Правополучатель обязуется разместить Объект в соответствии с установленными действующим законодательством Росссийской Федерации требованиями и уплатить плату за его размещение в порядке и сроки, установленные настоящим Договор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кт имеет следующие характеристик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:_____________________________________________,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Объекта: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функционирования Объекта:_________________________________,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ация Объекта:____________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бъекта:_____________________________________________________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рок действия настоящего Договора с «___»_________20____ года по «___» __________ 20__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Администрац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В одностороннем порядке отказаться от исполнения настоящего Договор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1. в случае нарушения сроков внесения платы за размещение Объекта, установленных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2. в случае размещения Правополучателем Объекта, не соответствующего характеристикам, указанным в пункте 1.2. настоящего Договора и/или требованиям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3. в случае не размещения Объекта в срок до «___»________20__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4. в случае нарушения требований Правил благоустройства и санитарного содержания территории Белореченского городского поселения Белореченского района при размещении и использовании Объекта и /или части земельного участка, занятого Объектом и/или необходимой для его размещения и/или ис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5. в случае неисполнения Правополучателем обязанностей, предусмотренных пунктами 2.4.7., 2.4.11., 2.4.12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.4.13., 2.4.14., 2.4.15., 2.4.16. 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На беспрепятственный доступ на Объект с целью его осмотра на предмет соблюдения условий настоящего Договора и/или требованиям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 случае неисполнения или ненадлежащего исполнения Правополучателем обязанностей, предусмотренных настоящим Договором, направлять Правополучателю письменное предупреждение (предписание) о необходимости устранения выявленных нарушений условий настоящего Договора, с указанием срока их у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ять иные права в соответствии с настоящим Договором и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В случае неисполнения Правополучателем пункта 2.4.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Договора, произвести демонтаж и вывоз Объекта, а также привести земельный участок в первоначальное состоя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вывозом отходов и благоустройством соответствующей территории за счет денежных средств Правополуч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Администрация обяза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Не вмешиваться в хозяйственную деятельность Правополучателя, если она не противоречит условиям настоящего Договора и законодательству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ыполнять иные обязательства, предусмотренные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равополуча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С соблюдением требований законодательства Российской Федерации и условий настоящего Договора пользоваться частью земельного участка, занятого Объектом и/или необходимой для его размещения и/или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существлять иные права в соответствии с настоящим Договором и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Правополуча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азместить на земельном участке Объект в соответствии с характеристиками, установленными пунктом 1.2. настоящего Договора и эскизом (дизайн-проектом), являющимся приложением № 1 к настоящему Договору и требованиями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ри размещении Объекта и его использования соблюдать условия настоящего Договора и требования действующего законодательства Российской Федерации, в том числе требования Правил по благоустройству и санитарному содержанию территории Белореченского городского поселения Белореч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и пользовании частью земельного участка, занятого Объектом и/или необходимой для его размещения и /или использования соблюдать условия настоящего Договора и требования законодательства Российской Федерации, в том числе Правил по благоустройству и санитарному содержанию территории Белореченского городского поселения Белореч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В сроки, установленные настоящим Договором, внести плату за размещение Объекта (без дополнительного выставления Администрацией счетов на опла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По требованию Администрации предоставить копию платежных документов, подтверждающих внесение платы за размещение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В случае неисполнения или ненадлежащего исполнения своих обязательств по настоящему Договору уплатить Администрации неустойку в порядке, размере и сроки, установленные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Не чинить Администрации препятствия в осуществлении ею своих прав в соответствии с настоящим Договором и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 Выполнять согласно требованиям соответствующих служб условия эксплуатации подземных и надземных коммуникаций, беспрепятственно допускать на используемую часть земельного участка соответствующие службы для производства работ, связанных с их ремонтом, обслуживаем и эксплуатацией, не допускать занятие, в том числе временными сооружениями коридоров инженерных сетей и коммуникаций, проходящих через используемую часть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9. Не нарушать прав и законных интересов землепользователей смежных земельных участков, и иных лиц, в том числе лиц использующих данный земельный участо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0. В случаях изменения наименования, юридического адреса, контактных телефонов, а также изменения банковских и иных реквизитов, письменно уведомить об этом Администрацию в течение двухнедельного ср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1. Не допускать изменение характеристик Объекта, установленных пунктом 1.2.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2. Не производить уступку прав по настоящему Договору либо передачу прав на Объект третьему лицу без письменного согласия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3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4. Заключить договор на вывоз твердых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5. Содержать в надлежащем состоянии территорию, прилегающую к Объек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6. Обеспечить постоянное наличие на Объекте и предъявление по требованию контролирующих и надзорных органов настоящего Договора, а также документов, предоставление которых обязательно в силу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7. В случае прекращения или расторжения настоящего Договора в течение 7 (семи) календарных дней с момента прекращения или расторжения произвести демонтаж и вывоз Объекта, а также привести часть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8. Выполнять иные обязательства, предусмотренные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та за размещ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р платы за размещение Объекта составляет ___________ рублей за период с «___»____________20__ года по «___»___________20__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авополучатель ежеквартально не позднее десятого числа первого месяца оплачиваемого квартала перечисляет в местный бюджет сумму в размере __________ рублей, согласно расчету оплаты за право размещения  несезонного нестационарного торгового объекта на территории Белореченского городского поселения Белореченского района (приложение № 2 к Договору) по следующим реквизи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: УФК по Краснодарскому краю (Администрация Белореченского городского поселения Белореченского района), л/с 04183011890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2303023681/23030100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получателя: Южное ГУ Банка России г. Краснодар, р/с 40101810300000010013 БИК 04034900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99211705050130000180, ОКТМО 0360810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: плата за право размещения нестационарного кафе (с указанием оплачиваемого периода, номера и даты договора о предоставлении права на размещение нестационарного кафе на территории Белореченского городского поселения Белореченского район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несенная Правополучателем плата за размещение Объекта не подлежит возврату в случае не размещения Правополучателем Объекта, в случае одностороннего отказа Администрации от исполнения настоящего Договора либо его расторжения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змер платы за размещение Объекта в дальнейшем может изменяться Администрацией в одностороннем порядке при инфляции Российского рубля, индексации цен, изменениях и дополнениях, вносимых в нормативно-правовые акты, а также при изменении стоимости базового размера за право размещения нестационарного торгового объекта на основании ценовой экспертизы, выполненной в соответствии с действующим законодательством Российской Федерации. В этом случае, Администрация уведомляет Правополучателя об изменении размера платы за право размещения Объекта. В случае, если Правополучатель не согласен с размером предложенной платы, Администрация имеет право в одностороннем порядке немедленно расторгнуть Догово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лучае нарушения сроков демонтажа и вывоза Объекта, а также приведения части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, установленных настоящим Договором, Правополучатель уплачивает Администрации неустойку из расчета 3000 рублей (три тысячи рублей) за каждый календарный день просрочки исполнения указан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влечение Правополучателя уполномоченными органами и должностными лицами к административной и иной ответственности в связи с нарушениями Правополучателем законодательства Российской Федерации не освобождает Правополучателя от обязанности исполнения своих обязательств по настоящему Договору, в том числе обязательств по уплате Администрации неустойки в порядке, размере и сроки, установленные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тороны освобождаются от ответственности за неисполнение обязательств по настоящему Договору, если такое неисполнение явилось следствием действия непреодолимой силы. В случае действия указанных обстоятельств свыше двух месяцев, стороны вправе расторгнуть настоящий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зменение, расторжение и прекращен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я и дополнения к настоящему Договору оформляются дополнительным соглашением, которое подписывается обеими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стоящий Договор подлежит прекращению по истечении срока действия, установленного пунктом 1.3 настоящего Договора, а также в случае его расторжения. При этом, прекращение настоящего Договора не является основанием для неисполнения обязательств сторон, возникших из настоящего Договора во время его действия или в связи с его прекращением (расторжение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стоящий Договор может быть расторгнут по соглашению сторон, по требованию одной из сторон по решению суда или в связи с односторонним отказом Администрации от исполнения настоящего Договора по основаниям, установленным пунктом 2.1.1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стоящий Договор подлежит расторжению в случае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я финансово-хозяйственной деятельности Правополучателем (ликвидации, признании неплатежеспособным (банкротом) или прекращения физическим лицом деятельности в качестве индивидуального предпринима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я права собственности Правополучателя на соответствующий стационарный объект общественного пит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В случае нарушений законодательства  об обороте  алкогольной и спиртосодержащей продукции, допущенных Правополучателем, Договор подлежит расторжению, а также Правополучатель  лишается права заключения  аналогичного договора  в течение трёх лет с момента  расторжения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оглашение о расторжении настоящего Договора подписывается обеими сторонами. В этом случае, настоящий Договор считается прекращенным в срок, установленный соответствующим соглашением о расторж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Администрация и Правополучатель вправе требовать расторжения настоящего Договора в судебном порядке по основаниям, установленным  законодательством Российской Федерации. В этом случае, настоящий Договор считается прекращенным с момента вступления в законную силу соответствующего решения с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Настоящий Договор считается расторгнутым в случае одностороннего отказа Администрации от исполнения настоящего Договора по основаниям, установленным пунктом 2.1.1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дминистрации об одностороннем отказе от исполнения настоящего Договора в течение одного рабочего дня, следующего за датой принятия этого решения, размещается на официальном сайте администрации  муниципального образования Белореченский район и направляется Правополучателю по почте заказным письмом по адресу Правополучателя, указанному в настоящем Договоре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Администрацией подтверждения о его вручении Правополуча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Администрацией требований настоящего пункта считается надлежащим уведомлением Правополучателя об одностороннем отказе от исполнения настоящего Договора. Датой такого надлежащего уведомления признается дата получения Администрацией подтверждения о вручении Правополучателю данного уведомления или дата получения Администрацией информации об отсутствии Правополучателя по его адресу, указанному в настоящем Договоре.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Администрации об одностороннем отказе от исполнения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дминистрации об одностороннем отказе от исполнения настоящего Договора вступает в силу и настоящий Договор считается расторгнутым через десять дней с даты надлежащего уведомления Администрацией Правополучателя об одностороннем отказе от исполнения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се споры и разногласия, возникающие между Сторонами по настоящему Договору или в связи с ним, разрешаются путем направления соответствующих претенз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и оформляются в письменном виде и подписываются полномочными представителями Сторон. В претензии указываются: требования об уплате штрафных санкций, иные требования; обстоятельства, на которых основываются требования, и доказательства, подтверждающие их, со ссылкой на нормы законодательства Российской Федерации, иные сведения, необходимые для урегулирования сп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претензию оформляется в письменном виде. В ответе на претензию указываются: при полном или частичном удовлетворении претензии - признанная сумма, срок и (или) способ удовлетворения претензии; при полном или частичном отказе в удовлетворении претензии - мотивы отказа со ссылкой на нормы действующего законодатель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зможные претензии по настоящему Договору должны быть рассмотрены Сторонами, и ответы по ним должны быть направлены в течение 10 (десяти) календарных дней с момента получения такой претенз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евозможности разрешения разногласий между Сторонами в порядке, установленном пунктом 6.1 настоящего Договора, они подлежат рассмотрению в Арбитражном суде Краснодар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тороны подтверждают и гарантируют, что на день заключения настоящего Договора отсутствуют обстоятельства какого-либо рода, которые могут послужить основанием для его расторжения. Каждая из сторон подтверждает, что они получили все необходимые разрешения для вступления в силу настоящего Договора, и что лица, подписавшие его, уполномочены на эт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- эскиз (дизайн-проект) Объ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– расчет платы за право размещения нестационарного торгового объекта на территории Белореченского городского поселения Белорече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- графический план размещения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квизиты,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дминистрация»</w:t>
            </w:r>
          </w:p>
        </w:tc>
        <w:tc>
          <w:tcPr>
            <w:tcW w:w="521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ополучатель»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/>
        <w:tc>
          <w:tcPr>
            <w:tcW w:w="4644" w:type="dxa"/>
            <w:tcBorders/>
          </w:tcPr>
          <w:p>
            <w:pPr>
              <w:pStyle w:val="Style19"/>
              <w:pBdr>
                <w:bottom w:val="single" w:sz="12" w:space="1" w:color="000000"/>
              </w:pBdr>
              <w:snapToGrid w:val="false"/>
              <w:spacing w:before="0" w:after="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м. п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_______________________________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_______________________________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торговл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и защиты прав потребителе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Белореченский район </w:t>
        <w:tab/>
        <w:tab/>
        <w:tab/>
        <w:tab/>
        <w:tab/>
        <w:t xml:space="preserve">        Л. В. Двадненк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29:00Z</dcterms:created>
  <dc:creator>Jekasik</dc:creator>
  <dc:description/>
  <cp:keywords/>
  <dc:language>en-US</dc:language>
  <cp:lastModifiedBy>Алена</cp:lastModifiedBy>
  <cp:lastPrinted>2016-09-22T11:56:00Z</cp:lastPrinted>
  <dcterms:modified xsi:type="dcterms:W3CDTF">2019-08-07T10:49:00Z</dcterms:modified>
  <cp:revision>39</cp:revision>
  <dc:subject/>
  <dc:title/>
</cp:coreProperties>
</file>