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ConsPlus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ий район</w:t>
      </w:r>
    </w:p>
    <w:p>
      <w:pPr>
        <w:pStyle w:val="ConsPlus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ой комиссии по предоставлению права размещ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тационарных торговых объектов на территории </w:t>
      </w:r>
      <w:bookmarkStart w:id="0" w:name="Par672"/>
      <w:bookmarkEnd w:id="0"/>
      <w:r>
        <w:rPr>
          <w:rFonts w:cs="Times New Roman" w:ascii="Times New Roman" w:hAnsi="Times New Roman"/>
          <w:sz w:val="28"/>
          <w:szCs w:val="28"/>
        </w:rPr>
        <w:t>Белореченского городского поселения Белорече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44"/>
        <w:gridCol w:w="5626"/>
      </w:tblGrid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right" w:pos="5012" w:leader="none"/>
              </w:tabs>
              <w:ind w:right="-108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Сидоренко 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й Васильевич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ый заместитель главы муниципального образования Белореченский район, председатель конкурсной комисси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right" w:pos="5012" w:leader="none"/>
              </w:tabs>
              <w:ind w:righ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мейкин </w:t>
            </w:r>
          </w:p>
          <w:p>
            <w:pPr>
              <w:pStyle w:val="Normal"/>
              <w:tabs>
                <w:tab w:val="clear" w:pos="708"/>
                <w:tab w:val="right" w:pos="5012" w:leader="none"/>
              </w:tabs>
              <w:ind w:righ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меститель главы муниципального образования Белореченский район, заместитель председателя конкурсной комисси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right" w:pos="5012" w:leader="none"/>
              </w:tabs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иянова 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ёна Владимировна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ный специалист управления торговли и защиты прав потребителей администрации муниципального образования Белореченский район, секретарь конкурсной комиссии.</w:t>
            </w:r>
          </w:p>
        </w:tc>
      </w:tr>
      <w:tr>
        <w:trPr>
          <w:trHeight w:val="396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Члены конкурсной комиссии:</w:t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right" w:pos="4905" w:leader="none"/>
              </w:tabs>
              <w:ind w:right="-1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вадненко</w:t>
            </w:r>
          </w:p>
          <w:p>
            <w:pPr>
              <w:pStyle w:val="Normal"/>
              <w:tabs>
                <w:tab w:val="clear" w:pos="708"/>
                <w:tab w:val="right" w:pos="4905" w:leader="none"/>
              </w:tabs>
              <w:ind w:right="-1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дия Владимировна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ind w:right="-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ения торговли и защиты прав потребителей администрации  муниципального образования Белореченский район;</w:t>
            </w:r>
          </w:p>
          <w:p>
            <w:pPr>
              <w:pStyle w:val="Normal"/>
              <w:ind w:right="-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right" w:pos="4905" w:leader="none"/>
              </w:tabs>
              <w:ind w:right="-1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рдашин </w:t>
            </w:r>
          </w:p>
          <w:p>
            <w:pPr>
              <w:pStyle w:val="Normal"/>
              <w:tabs>
                <w:tab w:val="clear" w:pos="708"/>
                <w:tab w:val="right" w:pos="4905" w:leader="none"/>
              </w:tabs>
              <w:ind w:right="-1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еннадий Геннадьевич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ind w:right="-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планово-бюджетной комиссии, заместитель председателя Совета МО Белореченский район;</w:t>
            </w:r>
          </w:p>
        </w:tc>
      </w:tr>
      <w:tr>
        <w:trPr>
          <w:trHeight w:val="1327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right" w:pos="4905" w:leader="none"/>
              </w:tabs>
              <w:ind w:right="-1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знецов</w:t>
            </w:r>
          </w:p>
          <w:p>
            <w:pPr>
              <w:pStyle w:val="Normal"/>
              <w:tabs>
                <w:tab w:val="clear" w:pos="708"/>
                <w:tab w:val="right" w:pos="4905" w:leader="none"/>
              </w:tabs>
              <w:ind w:right="-1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лександр Вячеславович   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ind w:right="-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ения архитектуры и градостроительства администрации муниципального образования Белореченский район;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right" w:pos="5012" w:leader="none"/>
              </w:tabs>
              <w:ind w:righ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заева</w:t>
            </w:r>
          </w:p>
          <w:p>
            <w:pPr>
              <w:pStyle w:val="Normal"/>
              <w:tabs>
                <w:tab w:val="clear" w:pos="708"/>
                <w:tab w:val="right" w:pos="4905" w:leader="none"/>
              </w:tabs>
              <w:ind w:right="-1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лия Вале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правового управления администрации муниципального образования Белореченский район;</w:t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right" w:pos="5012" w:leader="none"/>
              </w:tabs>
              <w:ind w:righ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вачев </w:t>
            </w:r>
          </w:p>
          <w:p>
            <w:pPr>
              <w:pStyle w:val="Normal"/>
              <w:tabs>
                <w:tab w:val="clear" w:pos="708"/>
                <w:tab w:val="right" w:pos="5012" w:leader="none"/>
              </w:tabs>
              <w:ind w:righ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й Иванович</w:t>
            </w:r>
          </w:p>
          <w:p>
            <w:pPr>
              <w:pStyle w:val="Normal"/>
              <w:tabs>
                <w:tab w:val="clear" w:pos="708"/>
                <w:tab w:val="right" w:pos="5012" w:leader="none"/>
              </w:tabs>
              <w:ind w:righ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меститель главы Белореченского городского поселения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ргиенко </w:t>
            </w:r>
          </w:p>
          <w:p>
            <w:pPr>
              <w:pStyle w:val="Normal"/>
              <w:tabs>
                <w:tab w:val="clear" w:pos="708"/>
                <w:tab w:val="right" w:pos="4905" w:leader="none"/>
              </w:tabs>
              <w:ind w:right="-1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лерий Вла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имущественных отношений администрации муниципального образования Белореченский район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торговли и защиты прав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ей администрации муниципальног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Белореченский район </w:t>
        <w:tab/>
        <w:tab/>
        <w:tab/>
        <w:tab/>
        <w:tab/>
        <w:tab/>
        <w:t>Л.В.Двадненк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35:00Z</dcterms:created>
  <dc:creator>Jekasik</dc:creator>
  <dc:description/>
  <cp:keywords/>
  <dc:language>en-US</dc:language>
  <cp:lastModifiedBy>Алена</cp:lastModifiedBy>
  <cp:lastPrinted>2018-02-01T14:24:00Z</cp:lastPrinted>
  <dcterms:modified xsi:type="dcterms:W3CDTF">2019-07-23T07:08:00Z</dcterms:modified>
  <cp:revision>13</cp:revision>
  <dc:subject/>
  <dc:title/>
</cp:coreProperties>
</file>