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ртового размера финансового предложения за право размещения нестационарных торговых (оказание бытовых услуг/услуг общественного питания) объектов на территории Белореченского город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езонных нестационарных торговых объектов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C x Мколич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тартовый размер финансового предложения за право размещения нестационарных торговых объектов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право размещения нестационарных торговых объектов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лич – количество месяцев, на которое предоставляется право на размещение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го размера финансового предложения за право раз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городского поселения Белореченский рай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040"/>
        <w:gridCol w:w="39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финансового предложения (C) (рублей/1 месяц)</w:t>
            </w:r>
          </w:p>
        </w:tc>
      </w:tr>
      <w:tr>
        <w:trPr>
          <w:trHeight w:val="1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 культур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права размещения нестационарного торгового объекта товаропроизводителям сельскохозяйственной продукции и продукции ее переработки, реализующим производимую продукцию, инвалидам и членам их семей применяется льгота 50% от суммы, указанной в бланке финансового предложения, за право размещения нестационарного торгового объекта, утвержденного постановлением администрации муниципального образования Белоречен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стационарные каф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p = C x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S x K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 - стартовый размер финансового предложения за право размещения несезонного нестационарного торгового объекта (единица измерения - рубль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1 кв.м. нестационарного торгового объекта, равный 160,00 рублям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коэффициент, учитывающий тип нестационарного торгового объ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е каф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нестационарного торгов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применяемый инвалидам и членам их семей равный 0,5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0" w:name="Par584"/>
      <w:bookmarkEnd w:id="0"/>
      <w:r>
        <w:rPr>
          <w:rFonts w:cs="Times New Roman" w:ascii="Times New Roman" w:hAnsi="Times New Roman"/>
          <w:sz w:val="28"/>
          <w:szCs w:val="28"/>
        </w:rPr>
        <w:t>3. Для несезонных нестационарных торговых объе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p = C x Т x Сп x S x K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 - стартовый размер финансового предложения за право размещения несезонного нестационарного торгового объекта (единица измерения - руб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1 кв.м. нестационарного торгового объекта, равный 160,00 рублям в месяц;</w:t>
      </w:r>
    </w:p>
    <w:p>
      <w:pPr>
        <w:pStyle w:val="ConsPlusNormal"/>
        <w:ind w:firstLine="540"/>
        <w:jc w:val="both"/>
        <w:rPr/>
      </w:pPr>
      <w:r>
        <w:rPr/>
        <w:t>Т - коэффициент, учитывающий тип нестационарного торгового объекта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940"/>
        <w:gridCol w:w="30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, павильон (площадью до 30 кв.м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площадью от 31 кв.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50 кв.м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площадью от 51 кв. м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- коэффициент, учитывающий специализацию нестационарного торгового объекта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940"/>
        <w:gridCol w:w="30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Сп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ная продукц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 и выпечные изделия в промышленной упаковк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ейно-кондитерские това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нестационарного торгов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применяемый для товаропроизводителей сельскохозяйственной продукции и продукции ее переработки, а также инвалидам и членам их семей равный 0,5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торговл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и защиты прав потребителе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елореченский район </w:t>
        <w:tab/>
        <w:tab/>
        <w:t xml:space="preserve">              </w:t>
        <w:tab/>
        <w:t xml:space="preserve">          </w:t>
        <w:tab/>
        <w:t>Л. В. Двад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7:00Z</dcterms:created>
  <dc:creator>Jekasik</dc:creator>
  <dc:description/>
  <cp:keywords/>
  <dc:language>en-US</dc:language>
  <cp:lastModifiedBy>Алена</cp:lastModifiedBy>
  <cp:lastPrinted>2019-01-29T14:34:00Z</cp:lastPrinted>
  <dcterms:modified xsi:type="dcterms:W3CDTF">2019-08-05T08:09:00Z</dcterms:modified>
  <cp:revision>18</cp:revision>
  <dc:subject/>
  <dc:title/>
</cp:coreProperties>
</file>