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Белоречен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марта 2016 года № 572 «О размещении нестационар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ых объектов 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город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остановлением Законодательного Собрания Краснодарского края от 25 сентября 2018 года № 671-П «О размещении и деятельности нестационарных торговых объектов на территории Краснодарского края», учитывая рекомендуемую департаментом потребительской сферы и регулирования рынка алкоголя Краснодарского края форму договора о размещении нестационарного торгового объекта на земельном участке, находящемся в муниципальной собственности либо государственная собственность на который не разграничена, соглашением от 18 декабря 2014 года № 1/24 «О передаче части полномочий администрацией Белореченского городского поселения администрации муниципального образования Белореченский район», руководствуясь статьей 31 Устава муниципального образования Белореченский район, п о с т а н о в л я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ункт 1 постановления администрации муниципального образования Белореченский район от 15 марта 2016 года № 572 «О размещении нестационарных торговых объектов на территории муниципального образования Белореченски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я №№ 1, 2, 3, 4, 5, 6 к постановл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ютс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3.2 пункта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 Отделу МВД России по Белореченскому району (Сивицкий) принимать меры по предупреждению нарушений правил торговли в нестационарных торговых объектах на территории Белореченского городского поселения Белоречен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договора о предоставлении права на размещение сезонного (летнего) кафе на территории Белореченского городского поселения Белореченского района (приложение №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следующие постановления администрации муниципального образования Белореченский райо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8 июля 2016 года № 1732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 сентября 2016 года № 2346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2 февраля 2018 года № 259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на территории Белореченского городского поселения Белореченского района»;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 мая 2018 года № 1086 «О внесении изменений в постановление администрации муниципального образования Белореченский район от 15 марта 2016 года № 572 «О размещении нестационарных торговых объектов  на территории Белореченского городского поселения Белоречен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муниципального образования Белореченский район (Солдатенко) разместить настоящее постановление на официальном сайте администрации муниципального образования Белореченский район  http://www.belorechensk.ru/ не позднее 10 дней с даты принятия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Белореченский район С. В. Сидоренк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Белореченский район                                                                       А. Н. Шапов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Jekasik</dc:creator>
  <dc:description/>
  <cp:keywords/>
  <dc:language>en-US</dc:language>
  <cp:lastModifiedBy>Алена</cp:lastModifiedBy>
  <cp:lastPrinted>2019-01-29T14:36:00Z</cp:lastPrinted>
  <dcterms:modified xsi:type="dcterms:W3CDTF">2019-05-14T12:14:00Z</dcterms:modified>
  <cp:revision>33</cp:revision>
  <dc:subject/>
  <dc:title/>
</cp:coreProperties>
</file>