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Белореченский райо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от _____________  №_____</w:t>
      </w:r>
    </w:p>
    <w:p>
      <w:pPr>
        <w:pStyle w:val="Normal"/>
        <w:ind w:left="720" w:right="81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right="81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СТА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муниципального образования Белореченский район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и ликвидации чрезвычайных ситуаций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ю пожарной безопасности</w:t>
      </w:r>
    </w:p>
    <w:p>
      <w:pPr>
        <w:pStyle w:val="Normal"/>
        <w:ind w:left="426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9"/>
        <w:gridCol w:w="600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елореченский район, председатель комисси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ы муниципального образования Белореченский район, заместитель председателя комиссии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КУ «Управление по делам ГО и ЧС Белореченского района»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МКУ «Управление по делам ГО и ЧС Белореченского района», секретарь комиссии.</w:t>
            </w:r>
          </w:p>
        </w:tc>
      </w:tr>
      <w:tr>
        <w:trPr>
          <w:trHeight w:val="295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right="141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1416" w:hanging="0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директор Белореченского лесничества ГКУ КК «Комитет по лесу» 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Белореченского РРЭС Адыгейских электрических сетей </w:t>
            </w:r>
            <w:r>
              <w:rPr>
                <w:spacing w:val="-6"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директор ГБУ «Белореченская межрайонная ветеринарная лаборатория» (по согласованию)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директор МУП «Белореченсккапстрой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Горводоканал»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БГП БР «Белореченские тепловые се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директор филиала «Белореченскэлектросеть» ОАО «НЭСК-электросети» (по согласованию)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Член комисс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меститель главного инженера </w:t>
            </w:r>
            <w:bookmarkStart w:id="0" w:name="_Hlk531595399"/>
            <w:r>
              <w:rPr>
                <w:bCs/>
                <w:sz w:val="28"/>
                <w:szCs w:val="28"/>
              </w:rPr>
              <w:t>Филиала 9 АО «Газпром газораспределение Краснодар»</w:t>
            </w:r>
            <w:bookmarkEnd w:id="0"/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елореченский район, начальник отдела по взаимодействию с правоохранительными органам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елореченский район, начальник управления сельского хозяйства администрации муниципального образования Белорече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муниципального образования Белореченский район (указать по направле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елореченский район (указать по направле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paragraphstyle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 правового управления администрации муниципального образования Белореченский район; </w:t>
            </w:r>
          </w:p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ЛТЦ  Белореченский район МЦТЭТ    г. Горячий Ключ Краснодарского филиала «ПАО Ростелеком» (по согласованию);</w:t>
            </w:r>
          </w:p>
          <w:p>
            <w:pPr>
              <w:pStyle w:val="Normal"/>
              <w:ind w:right="-2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МВД России по Белореченскому району (по согласованию);</w:t>
            </w:r>
          </w:p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Белореченского района 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ения управления ФСБ России по Краснодарскому краю в городе Белореченске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Член комисс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начальник управления социальной защиты населения </w:t>
            </w:r>
            <w:r>
              <w:rPr>
                <w:bCs/>
                <w:sz w:val="28"/>
                <w:szCs w:val="28"/>
              </w:rPr>
              <w:t>министерства труда и социального развития Краснодарского края в Белореченском районе</w:t>
            </w:r>
            <w:r>
              <w:rPr>
                <w:spacing w:val="-4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ind w:right="-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Член комисс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торговли и защиты прав потребителей администрации муниципального образования Белореченский район;</w:t>
            </w:r>
          </w:p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начальник ФГКУ «9 отряд ФПС по Краснодарскому краю» (по согласованию);</w:t>
            </w:r>
          </w:p>
          <w:p>
            <w:pPr>
              <w:pStyle w:val="Normal"/>
              <w:tabs>
                <w:tab w:val="clear" w:pos="720"/>
                <w:tab w:val="left" w:pos="4993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ГО и ЧС, пожарной безопасности и аварийно спасательной службы Белореченского городского поселения»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лореченского городского поселе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жедуховского сельского поселе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ликовечненского сельского поселе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ружненского сельского поселе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вомайского сельского поселе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шехского сельского поселения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дниковского сельского поселения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язанского сельского поселения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ерниговского сельского поселения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кольненского сельского поселения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19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жненского сельского поселения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                                                       С.В. Сидоренко</w:t>
      </w:r>
    </w:p>
    <w:sectPr>
      <w:type w:val="continuous"/>
      <w:pgSz w:w="11906" w:h="16838"/>
      <w:pgMar w:left="1418" w:right="567" w:gutter="0" w:header="720" w:top="1135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_"/>
    <w:qFormat/>
    <w:rPr>
      <w:color w:val="1E2429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Цитата"/>
    <w:basedOn w:val="Normal"/>
    <w:qFormat/>
    <w:pPr>
      <w:widowControl w:val="false"/>
      <w:spacing w:lineRule="auto" w:line="259" w:before="200" w:after="0"/>
      <w:ind w:left="2040" w:right="200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160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spacing w:lineRule="auto" w:line="259" w:before="220" w:after="0"/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color w:val="1E2429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User</dc:creator>
  <dc:description/>
  <cp:keywords/>
  <dc:language>en-US</dc:language>
  <cp:lastModifiedBy>Borisovich</cp:lastModifiedBy>
  <cp:lastPrinted>2019-06-26T13:12:00Z</cp:lastPrinted>
  <dcterms:modified xsi:type="dcterms:W3CDTF">2019-06-26T10:13:00Z</dcterms:modified>
  <cp:revision>124</cp:revision>
  <dc:subject/>
  <dc:title>РОССИЙСКАЯ ФЕДЕРАЦИЯ</dc:title>
</cp:coreProperties>
</file>