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ий район по предоставлению муниципальной </w:t>
      </w:r>
    </w:p>
    <w:p>
      <w:pPr>
        <w:pStyle w:val="ConsPlusTitle"/>
        <w:jc w:val="center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услуги  </w:t>
      </w:r>
      <w:r>
        <w:rPr>
          <w:spacing w:val="4"/>
          <w:sz w:val="28"/>
          <w:szCs w:val="28"/>
        </w:rPr>
        <w:t xml:space="preserve">«Предоставление информации об организаци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муниципального образования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гламентации административных процедур и административных действий при предоставлении </w:t>
      </w:r>
      <w:r>
        <w:rPr>
          <w:spacing w:val="4"/>
          <w:sz w:val="28"/>
          <w:szCs w:val="28"/>
        </w:rPr>
        <w:t>администрацией  муниципального образования Белореченский район</w:t>
      </w:r>
      <w:r>
        <w:rPr>
          <w:sz w:val="28"/>
          <w:szCs w:val="28"/>
        </w:rPr>
        <w:t xml:space="preserve">  муниципальной услуги </w:t>
      </w:r>
      <w:r>
        <w:rPr>
          <w:spacing w:val="4"/>
          <w:sz w:val="28"/>
          <w:szCs w:val="28"/>
        </w:rPr>
        <w:t xml:space="preserve">«Приё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 (детские сады) в муниципальном образовании Белореченский район», реализации административной реформы  на территории муниципального  образования Белореченский район, в соответствии с Федеральным законом от 27 июля 2010 года № 210-ФЗ «Об организации 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предоставления государственных услуг», </w:t>
      </w:r>
      <w:r>
        <w:rPr>
          <w:sz w:val="28"/>
          <w:szCs w:val="28"/>
        </w:rPr>
        <w:t>руководствуясь статьей 31 Устава муниципального образования Белореченский район,  п о с т а н о в л я ю 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регламент администрации муниципального образования Белореченский район по предоставлению муниципальной услуги </w:t>
      </w:r>
      <w:r>
        <w:rPr>
          <w:spacing w:val="4"/>
          <w:sz w:val="28"/>
          <w:szCs w:val="28"/>
        </w:rPr>
        <w:t>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муниципального образования» (далее – Административный регламент, прилагается)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Управлению образованием администрации муниципального образования Белореченский район (Омаров)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2.1. При предоставлении муниципальной услуги  </w:t>
      </w:r>
      <w:r>
        <w:rPr>
          <w:spacing w:val="4"/>
          <w:sz w:val="28"/>
          <w:szCs w:val="28"/>
        </w:rPr>
        <w:t>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муниципального образования» руководствоваться настоящим Административным регламентом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.2. Разместить информацию предусмотренную пунктами 1.3. и 2.5. Административного регламента на официальном сайте администрации муниципального образования Белореченский район в разделе «Административного реформа» раздела «Экономическое развитие»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.3. В течении трех рабочих дней с момента принятия настоящего постановления внести соответствующие изменения в «Федеральный реестр государственных и муниципальных услуг (функц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3. Признать утратившими силу постановление администрации муниципального образования Белореченский район от 28 июля 2015 года   № 1787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 расположенных на территории муниципального образования Белореченский район» и постановление администрации муниципального образования Белореченский район от 29 февраля 2016 года № 417 «</w:t>
      </w:r>
      <w:r>
        <w:rPr>
          <w:sz w:val="28"/>
          <w:szCs w:val="28"/>
        </w:rPr>
        <w:t>О внесении изменения в постановление администрации муниципального образования Белореченский район от 24 июля 2015 года № 1787  «Об утверждении административного регламента администрации муниципального образования Белореченский район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муниципального образования Белореченский район»</w:t>
      </w:r>
      <w:r>
        <w:rPr>
          <w:sz w:val="27"/>
          <w:szCs w:val="27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Управлению делами администрации муниципального образования Белореченский район (Солдатенко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местить настоящий Административный регламент в информационной системе «Единый портал государственных и муниципальных услуг (функций) и  на официальном сайте администрации муниципального образования Белореченский район в сети Интернет в разделе «Административная реформ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 главы  муниципального  образования  Белореченский район  С.В. Гордееву. 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елореченский район                                                                    А.Н. Шаповал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47:00Z</dcterms:created>
  <dc:creator>Полина</dc:creator>
  <dc:description/>
  <cp:keywords/>
  <dc:language>en-US</dc:language>
  <cp:lastModifiedBy>ludmila</cp:lastModifiedBy>
  <cp:lastPrinted>2019-02-18T11:27:00Z</cp:lastPrinted>
  <dcterms:modified xsi:type="dcterms:W3CDTF">2019-05-28T06:29:00Z</dcterms:modified>
  <cp:revision>5</cp:revision>
  <dc:subject/>
  <dc:title>АДМИНИСТРАЦИЯ МУНИЦИПАЛЬНОГО ОБРАЗОВАНИЯ ГОРОД КРАСНОДАР</dc:title>
</cp:coreProperties>
</file>