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ема, рассмотрения и отбора заявок хозяйствующих субъектов о включении в перечень мероприятий муниципальных программ (подпрограмм) муниципального образования Белореченский район объектов капитального строительства социально- культурного и (или) коммунально - бытового назначен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в целях реализации мероприятий муниципальных программ (подпрограмм) муниципального образования Белореченский район, достижения целевых показателей и включения в перечень мероприятий объектов капитального строительства социально-культурного и (или) коммунально-бытового назначения по заявкам хозяйствующих субъектов, постановляю:</w:t>
      </w:r>
    </w:p>
    <w:p>
      <w:pPr>
        <w:pStyle w:val="Style2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становление администрации муниципального образования Белореченский район «Об утверждении Порядка приема, рассмотрения и отбора заявок хозяйствующих субъектов о включении в перечень мероприятий муниципальных программ (подпрограмм) муниципального образования Белореченский район» объектов капитального строительства социально-культурного и (или) коммунально-бытов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елореченский район С.А.Семейки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елореченский район                                                                  А.Н. Шаповалов</w:t>
      </w:r>
    </w:p>
    <w:sectPr>
      <w:headerReference w:type="default" r:id="rId3"/>
      <w:headerReference w:type="first" r:id="rId4"/>
      <w:type w:val="nextPage"/>
      <w:pgSz w:w="11906" w:h="16838"/>
      <w:pgMar w:left="1871" w:right="84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D78C57A4B536ECF5B1C5E4F034AAD11139FA039427D305FA411BD6E6AF6D82BE839079EFD0CD36ACDBCF9F1299FD26E442FC2078AF7CC7144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9:00Z</dcterms:created>
  <dc:creator>User</dc:creator>
  <dc:description/>
  <cp:keywords/>
  <dc:language>en-US</dc:language>
  <cp:lastModifiedBy>naumenko</cp:lastModifiedBy>
  <cp:lastPrinted>2018-07-25T15:14:00Z</cp:lastPrinted>
  <dcterms:modified xsi:type="dcterms:W3CDTF">2019-02-25T11:39:00Z</dcterms:modified>
  <cp:revision>2</cp:revision>
  <dc:subject/>
  <dc:title>проект</dc:title>
</cp:coreProperties>
</file>