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постановление админист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Белореченский район </w:t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1 июля 2016 года № 1646 «Об утверждении Правил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молодым семьям социальных выплат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риобретение (строительство) жилья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их использования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171" w:firstLine="54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правовых актов администрации муниципального образования Белореченский район в соответствие с действующим законодательством, а также в связи  с внесенными постановлением Правительства Российской Федерации от 30 января 2019 года №62 «О внесении изменений в некоторые акты Правительства Российской Федерации», изменений  в постановление Правительства Российской от 17 декабря 2010 года № 1050 «О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, руководствуясь статьей 31 Устава муниципального образования Белореченский район, п о с т а н о в л я ю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е в постановление администрации муниципального образования Белореченский район от 1 июля 2016 года № 1646 «Об утверждении Правил предоставления молодым семьям социальных выплат на приобретение (строительство) жилья их использования», изложив приложение в новой редакции (прилагается).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муниципального образования Белореченский район (Солдатенко) обнародовать настоящее постановление в установленном порядке.</w:t>
      </w:r>
    </w:p>
    <w:p>
      <w:pPr>
        <w:pStyle w:val="Normal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первого заместителя главы муниципального образования Белореченский район С.В.Сидоренко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официального обнарод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ий район                                                                        А.Н. Шаповал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Arial" w:hAnsi="Arial" w:cs="Arial"/>
      <w:lang w:val="ru-RU" w:bidi="ar-SA"/>
    </w:rPr>
  </w:style>
  <w:style w:type="character" w:styleId="2">
    <w:name w:val="Основной текст (2)"/>
    <w:qFormat/>
    <w:rPr>
      <w:rFonts w:ascii="Georgia" w:hAnsi="Georgia" w:cs="Georgia"/>
      <w:strike/>
      <w:spacing w:val="-10"/>
      <w:sz w:val="25"/>
      <w:szCs w:val="25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22" w:before="300" w:after="0"/>
    </w:pPr>
    <w:rPr>
      <w:rFonts w:ascii="Georgia" w:hAnsi="Georgia" w:cs="Georgia"/>
      <w:strike/>
      <w:spacing w:val="-10"/>
      <w:sz w:val="25"/>
      <w:szCs w:val="25"/>
      <w:shd w:fill="FFFFFF" w:val="clear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2:51:00Z</dcterms:created>
  <dc:creator>popova</dc:creator>
  <dc:description/>
  <cp:keywords/>
  <dc:language>en-US</dc:language>
  <cp:lastModifiedBy>popova</cp:lastModifiedBy>
  <cp:lastPrinted>2019-04-02T09:14:00Z</cp:lastPrinted>
  <dcterms:modified xsi:type="dcterms:W3CDTF">2019-04-02T06:15:00Z</dcterms:modified>
  <cp:revision>4</cp:revision>
  <dc:subject/>
  <dc:title>О внесении изменений в постановление администрации</dc:title>
</cp:coreProperties>
</file>