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Calibri"/>
        </w:rPr>
        <w:t xml:space="preserve">                                                                                     </w:t>
      </w:r>
      <w:r>
        <w:rPr/>
        <w:object w:dxaOrig="3075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5pt" filled="f" o:ole="">
            <v:imagedata r:id="rId3" o:title=""/>
          </v:shape>
          <o:OLEObject Type="Embed" ProgID="" ShapeID="ole_rId2" DrawAspect="Content" ObjectID="_112318424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БЕЛОРЕЧ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00 СЕССИЯ  5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36"/>
        </w:rPr>
        <w:t xml:space="preserve">РЕШЕНИЕ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0.06. 2019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г. Белореч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муниципального образования Белореченский район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4, 264.1, 264.5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, с Законом Краснодарского края от 7 июня 2004 года № 717-КЗ “О местном самоуправлении в Краснодарском крае”, заслушав и обсудив отчет администрации муниципального образования Белореченский район об исполнении  районного бюджета муниципального образования Белореченский район за 2018 год, учитывая результаты публичных слушаний, проведенных в апреле 2019 года по вопросу: «Отчет об исполнении бюджета муниципального образования Белореченский район за 2018 год», руководствуясь статьей 25 Устава муниципального образования  Белореченский район,  Совет муниципального образования Белореченский район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отчет об исполнении бюджета муниципального образования Белореченский район за 2018 год  по  доходам в сумме 2 116 144 727,09 рублей, по расходам в сумме 2 080 746 152,80 рублей, с превышением расходов над доходами в сумме 35 398 574,29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 доходам бюджета муниципального образования Белореченский район за 2018 год согласно приложению 1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муниципального образования Белореченский район за 2018 год согласно приложению 2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муниципального образования Белореченский район за 2018 год по разделам и подразделам бюджетной классификации расходов согласно приложению 3 к настоящему решению;</w:t>
      </w:r>
    </w:p>
    <w:p>
      <w:pPr>
        <w:pStyle w:val="Style18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 расходам бюджета муниципального образования Белореченский район за 2018 год по целевым статьям (муниципальным программам муниципального образования Белореченский район и непрограммным направлениям деятельности), группам видов расходов классификации расходов бюджетов согласно приложению 4 к настоящему решению;</w:t>
      </w:r>
    </w:p>
    <w:p>
      <w:pPr>
        <w:pStyle w:val="Style18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едомственной структуры расходов бюджета муниципального образования Белореченский район за 2018 год согласно приложению 5 к настоящему решению.</w:t>
      </w:r>
    </w:p>
    <w:p>
      <w:pPr>
        <w:pStyle w:val="Style18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3. Настоящее решение вступает в силу со дня его официального опубликования. 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86"/>
        <w:gridCol w:w="3840"/>
      </w:tblGrid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Белореченский район</w:t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Белореченский район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Шаповал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П.Марченко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rFonts w:cs="Times New Roman"/>
    </w:rPr>
  </w:style>
  <w:style w:type="character" w:styleId="Style15">
    <w:name w:val="Нижний колонтитул Знак"/>
    <w:basedOn w:val="1"/>
    <w:qFormat/>
    <w:rPr>
      <w:rFonts w:cs="Times New Roman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1"/>
    <w:qFormat/>
    <w:rPr>
      <w:rFonts w:cs="Calibri"/>
    </w:rPr>
  </w:style>
  <w:style w:type="character" w:styleId="Normaltextrun">
    <w:name w:val="normaltextru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op">
    <w:name w:val="eop"/>
    <w:basedOn w:val="1"/>
    <w:qFormat/>
    <w:rPr/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cs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P6">
    <w:name w:val="p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58:00Z</dcterms:created>
  <dc:creator>Роман Валерьевич Кожевников</dc:creator>
  <dc:description/>
  <cp:keywords/>
  <dc:language>en-US</dc:language>
  <cp:lastModifiedBy>Пользователь Windows</cp:lastModifiedBy>
  <cp:lastPrinted>2018-06-14T09:32:00Z</cp:lastPrinted>
  <dcterms:modified xsi:type="dcterms:W3CDTF">2019-03-14T10:14:00Z</dcterms:modified>
  <cp:revision>169</cp:revision>
  <dc:subject/>
  <dc:title>                                                                                     </dc:title>
</cp:coreProperties>
</file>