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77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177" w:type="dxa"/>
            <w:tcBorders/>
          </w:tcPr>
          <w:p>
            <w:pPr>
              <w:pStyle w:val="Normal"/>
              <w:tabs>
                <w:tab w:val="clear" w:pos="708"/>
                <w:tab w:val="left" w:pos="4178" w:leader="none"/>
              </w:tabs>
              <w:jc w:val="center"/>
              <w:rPr>
                <w:sz w:val="28"/>
                <w:szCs w:val="20"/>
              </w:rPr>
            </w:pPr>
            <w:bookmarkStart w:id="0" w:name="_1592907190"/>
            <w:bookmarkEnd w:id="0"/>
            <w:r>
              <w:rPr>
                <w:sz w:val="28"/>
                <w:szCs w:val="20"/>
              </w:rPr>
              <w:object w:dxaOrig="14977" w:dyaOrig="10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8.85pt;height:514.95pt" filled="f" o:ole="">
                  <v:imagedata r:id="rId3" o:title=""/>
                </v:shape>
                <o:OLEObject Type="Embed" ProgID="Word.Document.12" ShapeID="ole_rId2" DrawAspect="Content" ObjectID="_970177886" r:id="rId2"/>
              </w:object>
            </w:r>
          </w:p>
          <w:p>
            <w:pPr>
              <w:pStyle w:val="Normal"/>
              <w:tabs>
                <w:tab w:val="clear" w:pos="708"/>
                <w:tab w:val="left" w:pos="4178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78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78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филиалов Государственного автономного учреждения Краснодарского края «Многофункциональный центр предоставления государственных  и муниципальных услуг Краснодарского края», </w:t>
      </w:r>
    </w:p>
    <w:p>
      <w:pPr>
        <w:pStyle w:val="ConsPlusNonformat"/>
        <w:jc w:val="center"/>
        <w:rPr/>
      </w:pPr>
      <w:r>
        <w:rPr/>
        <w:t xml:space="preserve">через которые предоставляются  муниципальные услуги                 </w:t>
      </w:r>
    </w:p>
    <w:tbl>
      <w:tblPr>
        <w:tblW w:w="1488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694"/>
        <w:gridCol w:w="2410"/>
        <w:gridCol w:w="2551"/>
        <w:gridCol w:w="2410"/>
        <w:gridCol w:w="2268"/>
        <w:gridCol w:w="1984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филиалов ГАУ КК «МФЦ КК», через которые предоставляются муниципальные услуг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далее – МФЦ)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, его подразделени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МФ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МФЦ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раснодар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Краснодар, отдел «Западны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пр-кт Чекистов, д. 3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rd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Краснодар, отдел «Карасун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ул. Сормовская, д. 3/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rd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Краснодар, отдел «Прикубан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ул. Тургенева, д. 189/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rd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Краснодар, отдел «Прикубанский-2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ул. им. А. Покрышкина, д. 3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rd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Краснодар, отдел «Центральны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, ул. Леваневского, д. 17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rd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Анап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Анап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напа, ул. Шевченко, д. 288 А, корп. 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-Сб. 09:00-20:00               </w:t>
              <w:br/>
              <w:t xml:space="preserve">Вс. - выходной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anapa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33)53340</w:t>
              <w:br/>
              <w:t>anapa-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Армавир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Армавир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рмавир, ул. Розы Люксембург, д. 14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armavir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37)31825</w:t>
              <w:br/>
              <w:t>mfc.armavir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Геленджик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еленджик, ул. Горького, д. 1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gelendzhik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Горячий Ключ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, ул. Ленина, д. 15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gorkluch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герой Новороссийск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Новороссийск, отдел «Центральны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российск, ул. Бирюзова, д. 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admnvrsk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г. Новороссийск, отдел «Южны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российск, пр-кт Дзержинского, д. 156 Б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admnvrsk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>Горо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>Сочи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г. Сочи, отдел «Адлер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чи, ул. Кирова, д. 5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sochi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Сочи, отдел «Лазарев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чи, ул. Лазарева, д. 5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sochi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Сочи, отдел «Хостин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чи, ул. 20 Горно-Стрелковой дивизии, д. 18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sochi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. Сочи, отдел «Центральны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чи, ул. Юных Ленинцев, д. 1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Сб. 09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sochi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Аб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инск, ул. Интернациональная, д. 35 Б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abinsk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шеро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Апшеро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пшеронск, ул. Ворошилова, д. 5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apsheronsk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л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Белогл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лая Глина, ул. Первомайская, д. 161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belglin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Белорече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реченск, ул. Красная, д. 4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bel.e-mfc.ru/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Брюховец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Брюховецкая, ул. Ленина, д. 1/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-br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Выселковского раой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ыселки, ул. Лунёва, д. 5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17:00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viselki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муниципальный район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Гулькевич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, ул. Советская, д. 29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gul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ско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Динского раой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Динская, ул. Красная, д. 11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dinsk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Ей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йск, ул. Армавирская, д. 45/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eysk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Кавказ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опоткин, пер. Коммунальный, д. 8/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avkazskaya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Калин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алининская, ул. Фадеева, д. 148/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http://kalina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Кане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аневская, ул. Горького, д. 5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anevskaya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Корен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, ул. Ленина, д. 12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korenovsk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Красноармей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Полтавская, ул. Просвещения, д. 107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rasnarm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Крыл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рыловская, ул. Орджоникидзе, д. 3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rilovsk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Крым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ымск, ул. Адагумская, д. 15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rymsk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Курган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урганинск, ул. Калинина, д. 5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urganinsk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Куще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ущевская, пер. Школьный, д. 5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kush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Лаб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абинск, ул. Победы, д. 17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labinsk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Ленинград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Ленинградская, ул. Красная, д. 136 корп.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len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Мост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Мостовской, ул. Горького, д. 14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ostovskoi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Новокуба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кубанск, ул. Первомайская, д. 13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novokubansk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Новопокр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овопокровская, ул. Ленина, д. 11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novopokrovsk.e-mfc.ru/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Отрад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Отрадная, ул. Красная, д. 67 Б/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otradnaya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Павл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Павловская, ул. Гладкова, д. 1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fc.pavlraion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о-Ахтар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Приморско-Ахтар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-prahtarsk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Северского района, отдел «Афип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Афипский, ул. 50 лет Октября, д. 3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9:00-17:00</w:t>
              <w:br/>
              <w:t>Сб.,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ev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Северского района, отдел «Ильский»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Ильский, ул. Ленина, д. 18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ev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Север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еверская, ул. Ленина, д. 121 Б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ev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Славя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lav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Старом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тароминская, ул. Коммунаров, д. 8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tarmin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Тбилис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Тбилисская, ул. Новая, д. 7 Б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tbilisskaya.com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Темрюк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емрюк, ул. Розы Люксембург/Гоголя, д. 65/9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temryuk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Тимаше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имашевск, ул. Пионерская, д. 90 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timregion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Тихорец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ихорецк, ул. Энгельса, д. 76 Д-Е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tihoreck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пс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Туапс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уапсе, ул. Горького, д. 2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tuapseregion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67)29738</w:t>
              <w:br/>
              <w:t>mfc-tuapse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Ц Успе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пенское, ул. Калинина, д. 7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9:00-18:00</w:t>
              <w:br/>
              <w:t>Сб., Вс.- 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uspenskiy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ФЦ Усть-Лабин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ть-Лабинск, ул. Ленина, д. 4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ust-lab.e-mfc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35)50137</w:t>
              <w:br/>
              <w:t>mfc-ustlab@mail.ru</w:t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МФЦ Щербиновского района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тарощербиновская, ул. Чкалова, д. 9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fc.staradm.ru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51)77714</w:t>
              <w:br/>
              <w:t>mfc_scherbin@mail.ru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ий район                                                                                                                                                     Д.В.Бел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43:00Z</dcterms:created>
  <dc:creator>arh5</dc:creator>
  <dc:description/>
  <cp:keywords/>
  <dc:language>en-US</dc:language>
  <cp:lastModifiedBy>Ольга</cp:lastModifiedBy>
  <cp:lastPrinted>2018-07-02T16:21:00Z</cp:lastPrinted>
  <dcterms:modified xsi:type="dcterms:W3CDTF">2018-07-12T09:28:00Z</dcterms:modified>
  <cp:revision>8</cp:revision>
  <dc:subject/>
  <dc:title>            ПРИЛОЖЕНИЕ </dc:title>
</cp:coreProperties>
</file>